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1440"/>
        <w:rPr/>
      </w:pPr>
      <w:r>
        <w:rPr/>
        <w:t xml:space="preserve">                                                                                </w:t>
      </w:r>
      <w:r>
        <w:rPr/>
        <w:t>Затверджено</w:t>
      </w:r>
    </w:p>
    <w:p>
      <w:pPr>
        <w:pStyle w:val="TextBodyIndent"/>
        <w:spacing w:before="0" w:after="0"/>
        <w:ind w:left="0" w:firstLine="75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розпорядженням голови райдержадміністрації  </w:t>
      </w:r>
    </w:p>
    <w:p>
      <w:pPr>
        <w:pStyle w:val="TextBodyIndent"/>
        <w:spacing w:before="0" w:after="0"/>
        <w:ind w:left="0" w:firstLine="75"/>
        <w:jc w:val="both"/>
        <w:rPr/>
      </w:pPr>
      <w:r>
        <w:rPr/>
        <w:t xml:space="preserve">                                                                         </w:t>
      </w:r>
      <w:r>
        <w:rPr/>
        <w:t>від   09  липня 2003 р. №248</w:t>
      </w:r>
    </w:p>
    <w:p>
      <w:pPr>
        <w:pStyle w:val="Normal"/>
        <w:spacing w:before="24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spacing w:before="24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про державну реєстрацію та виконання післяреєстраційних процедур єдиною реєстраційною комісією суб’єктів підприємницької діяльності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і терміни, використані у Положенні, мають значення :  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sz w:val="28"/>
          <w:lang w:val="uk-UA"/>
        </w:rPr>
        <w:t>реєстраційні процедури</w:t>
      </w:r>
      <w:r>
        <w:rPr>
          <w:sz w:val="28"/>
          <w:lang w:val="uk-UA"/>
        </w:rPr>
        <w:t xml:space="preserve"> – процедури, що здійснюються органами державної реєстрації суб’єктів підприємницької діяльності, а саме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ержавна реєстрація (перереєстрація) суб’єктів підприємницької </w:t>
      </w:r>
    </w:p>
    <w:p>
      <w:pPr>
        <w:pStyle w:val="TextBody"/>
        <w:rPr/>
      </w:pPr>
      <w:r>
        <w:rPr/>
        <w:t>діяльності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ержавна реєстрація змін (доповнень) до установчих документів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ача дубліката свідоцтва про державну реєстрацію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асування державної реєстрації суб’єктів підприємниц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іяльності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післяреєстраційні процедури</w:t>
      </w:r>
      <w:r>
        <w:rPr>
          <w:sz w:val="28"/>
          <w:lang w:val="uk-UA"/>
        </w:rPr>
        <w:t xml:space="preserve"> – процедури, що здійснюються територіальними підрозділами міністерства, відомств, інших центральних органів, а саме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ключення суб’єктів підприємницької діяльності – юридичних осіб до Єдиного державного реєстру підприємств та організацій України (далі – ЄДРПОУ)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рисвоєння суб’єктам підприємницької діяльності кодів КВЕД та ЗНГКГ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зяття суб’єктів підприємницької діяльності на податковий облік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єстрація  платників збору на загальнообов’язкове державне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нсійне страхування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реєстрація страхувальників (роботодавців) фондами соціального страхування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формлення дозволів на виготовлення печаток і штампів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ча довідок, свідоцтв та інших документів, передбачен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инним законодавством, пов’язаних із скасуванням державної реєстрації суб’єктів підприємницької діяльності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реєстраційні установи – </w:t>
      </w:r>
      <w:r>
        <w:rPr>
          <w:sz w:val="28"/>
          <w:lang w:val="uk-UA"/>
        </w:rPr>
        <w:t>установи, які здійснюють реєстраційні та післяреєстраційні процедури, а саме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управління економіки райдержадміністрації, що здійснює державну реєстрацію суб’єктів підприємницької діяльності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айонний відділ статистики 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державна податкова інспекція у районі 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управління Пенсійного фонду України у районі 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міськрайонний центр зайнятості 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иконавча дирекція Фонду соціального страхування з тимчасов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трати працездатності у районі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иконавча дирекція Фонду соціального страхування від нещасних випадків на виробництві та професійних захворювань України у районі ;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 xml:space="preserve">- </w:t>
      </w:r>
      <w:r>
        <w:rPr>
          <w:sz w:val="28"/>
          <w:lang w:val="uk-UA"/>
        </w:rPr>
        <w:t>районний відділ (дозвільна служба) управління Міністерства внутрішніх справ України у Волинській області.</w:t>
      </w:r>
    </w:p>
    <w:p>
      <w:pPr>
        <w:pStyle w:val="TextBody"/>
        <w:rPr/>
      </w:pPr>
      <w:r>
        <w:rPr/>
        <w:tab/>
        <w:t>2. Єдина реєстраційна комісія суб’єктів підприємницької діяльності (далі – Комісія) створюється з метою об’єднання організаційних та технічних зусиль реєстраційних установ для спрощення післяреєстраційних процедур шляхом скорочення часових затрат, оптимізації процедури підготовки докумен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місія у своїй діяльності керується Конституцією України, Законами України від 7 лютого 1991 року № 698-ХП “Про підприємництво” (із змінами і доповненнями), від 19 жовтня 2000 року № 2063 “Про державну підтримку малого підприємництва”, Указами Президента України від 3 лютого 1998 року № 79/98 “Про усунення обмежень, що стримують розвиток підприємницької діяльності”, від 15 липня 2000 року № 906 “Про заходи щодо забезпечення підтримки та дальшого розвитку підприємницької діяльності”, дорученням Президента України від 29 липня 2002 року № 1\1/966 за результатами Всеукраїнської наради з питань розвитку малого і середнього бізнесу, що відбулась 15 липня 2002 року, постановою Кабінету Міністрів України від 25 травня 1998 року № 740 “Про порядок державної реєстрації суб’єктів підприємницької діяльності”, цим Положенням та іншими нормативно-правовими документ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місія утворюється у складі голови, заступника голови та членів Комісії (за згодою) – представників реєстраційних установ (склад Комісії 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оловою Комісії є заступник голови райдержадміністрації, заступником голови Комісії – керівник структурного підрозділу райдержадміністрації, що здійснює державну реєстрацію суб’єктів підприємницьк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олова Комісії  організовує поточну роботу Комісії, забезпечує здійснення процедур та взаємодію реєстраційних установ у рамках Комісії. Розпорядження голови Комісії з питань режиму роботи та організації діяльності Комісії є обов’язковими для працівників реєстраційних установ, що працюють у Комісії. При цьому голова Комісії не може втручатися у внутрішню діяльність реєстраційних устано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дання  голови Комісії керівникам реєстраційних установ, пов’язані з діяльністю Комісії, підлягають обов’язковому розгляду та реагуванн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о складу Комісії можуть бути включені (за згодою) представники установ та організацій, що забезпечують надання погоджень та висновків на здійснення підприємницької діяльності, а також громадських об’єднань підприємц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Основною формою роботи Комісії є засід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омісія працює у п’ятницю з 11 до 13 год. у приміщенні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Порядок роботи Комісії та механізм взаємодії реєстраційних установ у рамках Комісії визначається Регламентом Комісії, який затверджується після погодження з керівниками реєстраційних установ головою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Регламенті визначаються порядок здійснення реєстраційних та післяреєстраційних процедур, терміни їх надання, визначені законодавчими та іншими нормативно-правовими актами, режим роботи, порядок організації документообігу, а також інші процедурні питання у рамках діяльності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Суб’єкт підприємницької діяльності після отримання свідоцтва про державну реєстрацію подає членам Комісії- представникам реєстраційних установ документи згідно з чинним законодавством для здійснення післяреєстраційних процеду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 У результаті здійснення реєстраційних та післяреєстраційних процедур у Комісії заявник, у межах граничних термінів, визначених законодавством, отримує такі документи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оригінал свідоцтва про державну реєстрацію суб”єкта підприємницької  діяльності з трьома завіреними копіями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оригінал та копії установчих документів з передбаченими законодавством відмітками реєстраційних установ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овідку про взяття на облік  платника податків (форма № 4-ОПП та її копію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відомлення із зазначенням реєстраційного номера платника зборів на загальнообовязкове державне пенсійне страхування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овідку для пред”явлення у банк про реєстрацію суб”єкта підприємницької діяльності у Пенсійному фонді Украї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відомлення про реєстрацію платника страхових внесків 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обов”язкове державне соціальне страхування на випадок безробіття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відомлення про реєстрацію страхувальника у Фонді соціаль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рахування з тимчасової втрати працездат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рахове свідоцтво платника збору на загальнообов”язкове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е соціальне страхування від нещасного випадку на виробництві та професійних захворювань, які спричинили втрату працездатно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відомлення про віднесення страхувальника до класу ризику виробництва, якому відповідає його основна діяльність та визначення страхового тариф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звіл на виготовлення печаток і штампів та їх завірені взірці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релік документів залежить від обраної заявником організацій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авової форми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 Представники реєстраційних установ несуть відповідальність за виконання реєстраційних та післяреєстраційних процедур згідно з чинним законодавст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0. Суб”єкти підприємницької діяльності після отримання свідоцтва про державну реєстрацію мають право здійснити післяреєстраційні процедури у реєстраційних установах поза Комісією згідно з чинним законодавст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1. Члени Комісії забезпечують збереження документів та транспортування їх до відомчих архів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2. Матеріально-технічне забезпечення організаційної діяльності Комісії здійснюється за рахунок коштів районного бюдже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800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i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3544" w:hanging="3544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544" w:hanging="3750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4320" w:firstLine="144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13:00Z</dcterms:created>
  <dc:creator>Admin</dc:creator>
  <dc:description/>
  <dc:language>en-US</dc:language>
  <cp:lastModifiedBy>Admin3</cp:lastModifiedBy>
  <cp:lastPrinted>2003-07-28T17:49:00Z</cp:lastPrinted>
  <dcterms:modified xsi:type="dcterms:W3CDTF">2003-08-06T12:13:00Z</dcterms:modified>
  <cp:revision>2</cp:revision>
  <dc:subject/>
  <dc:title> </dc:title>
</cp:coreProperties>
</file>