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82011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4  липня  2003року №246                            </w:t>
      </w:r>
      <w:r>
        <w:rPr>
          <w:sz w:val="24"/>
        </w:rPr>
        <w:t xml:space="preserve">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внесення  змін до розпоряджень                                                                                                               голови  райдержадміністрації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>Розглянувши   заяви жителів с.Дігтів, с.Суходоли, клопотання директора Володимир-Волинського ПТУ , враховуючи рішення Зарічанської сільської ради від 23.05.2003 р. №11/2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1.Внести зміни до розпорядження від 01.04.2003 р. №116  “Про надання в оренду земельних ділянок”  виклавши п.3 в такій редакції “встановити орендну плату громадянам ВакуліС.О.,ШимчукВ.В., Іменицькому О.П, Кравчук М.М. в розмірі 100 гривень за 1 га ріллі за 1 рік.”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Внести зміни до розпорядження від 31.10.2002 р. №459 “ Про надання в оренду земельних ділянок” виклавши  п.3 в такій редакції “ встановити орендну плату громадянам Бакун М.М., Бакун М.П. в розмірі 100 гривень за 1 га ріллі за 1 рік”.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3. Внести зміни до розпорядження від 30.04.2003 р. № 153  “Про надання в оренду земельних ділянок”  в додатку  до розпорядження  орендну плату Вол.-Волинському ПТУ-23 встановити в розмірі 100 гривень за 1 га  ріллі.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1:14:00Z</dcterms:created>
  <dc:creator>1</dc:creator>
  <dc:description/>
  <dc:language>en-US</dc:language>
  <cp:lastModifiedBy>Admin3</cp:lastModifiedBy>
  <cp:lastPrinted>2002-04-26T11:27:00Z</cp:lastPrinted>
  <dcterms:modified xsi:type="dcterms:W3CDTF">2003-08-06T10:51:00Z</dcterms:modified>
  <cp:revision>5</cp:revision>
  <dc:subject/>
  <dc:title> </dc:title>
</cp:coreProperties>
</file>