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946909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р.№23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1.05.2003 р.  №9/11 та від 21.05.2003 р. №9/2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 терміном на 1 рік  загальною площею 118,39 га, в тому числі ріллі 87,16 га, сінокосів 31,23 га  в межах Білин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Надати в оренду земельні ділянки з земель запасу  та резерву терміном на 1 рік загальною площею 135,90 га ріллі в межах Білинської сільської ради для ведення товарного сільськогосподарського виробництва: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емлі резерву : ур.”Острова”      -   5,6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іля Ставу”  -  8,11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ерезина”    -  24,22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Антонівка”   -  13,28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Гора”            -  12,29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емлі запасу :   ур.”Дубники”      -  16,40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Бариш”         -  56.0 г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Білинській сільській раді провести реєстрацію  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Встановити орендну плату за невитребувані паї в розмірі 90 гривень за 1 га ріллі та 100 гривень за 1 га ріллі земель запасу та резервного фонд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5.ТзОВ “Прогрес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та землями запасу та резерв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6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8:00Z</dcterms:created>
  <dc:creator>1</dc:creator>
  <dc:description/>
  <dc:language>en-US</dc:language>
  <cp:lastModifiedBy>Admin3</cp:lastModifiedBy>
  <cp:lastPrinted>2002-06-25T08:58:00Z</cp:lastPrinted>
  <dcterms:modified xsi:type="dcterms:W3CDTF">2003-08-13T06:00:00Z</dcterms:modified>
  <cp:revision>4</cp:revision>
  <dc:subject/>
  <dc:title> </dc:title>
</cp:coreProperties>
</file>