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  <w:lang w:eastAsia="ru-RU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213925201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20  червня  2003 року  №221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Про погодження проведення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робіт по розмежуванню земел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державної і комунальної власності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/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</w:t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З метою забезпечення права на землю держави та територіальних громад сіл, селищ, міст районного значення, враховуючи клопотання Зарічанської сільської ради від 18.06.2003р. № 46/3.18, відповідно до пункту 10 розділу Х Перехідних положень Земельного кодексу України, Тимчасового порядку розмежування земель державної і комунальної власності, затвердженого постановою Кабінету МінІстрів України №1100 від 01.08.2002 р.: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142" w:right="-37" w:hanging="142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 Погодити проведення робіт щодо формування земельних ділянок під час розмежування земель державної і комунальної власності в межах населених пунктів Зарічанської сільської ради Володимир-Волинського району.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2.  Контроль за виконанням цього розпорядження покласти на першого заступника голови райдержадміністрації М.Міщука.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 xml:space="preserve">адміністрації                            </w:t>
      </w:r>
      <w:r>
        <w:rPr>
          <w:sz w:val="28"/>
        </w:rPr>
        <w:t xml:space="preserve">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Скіра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4T12:22:00Z</dcterms:created>
  <dc:creator>1</dc:creator>
  <dc:description/>
  <dc:language>en-US</dc:language>
  <cp:lastModifiedBy>Admin3</cp:lastModifiedBy>
  <cp:lastPrinted>2003-05-23T16:16:00Z</cp:lastPrinted>
  <dcterms:modified xsi:type="dcterms:W3CDTF">2003-07-02T07:28:00Z</dcterms:modified>
  <cp:revision>3</cp:revision>
  <dc:subject/>
  <dc:title> </dc:title>
</cp:coreProperties>
</file>