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Таблиця  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>ОБСЯГИ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житлового будівництва за категорія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населення за рахунок усіх джерел фінансува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1134"/>
        <w:gridCol w:w="1418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категорій населенн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</w:t>
            </w:r>
            <w:r>
              <w:rPr>
                <w:sz w:val="24"/>
                <w:lang w:val="uk-UA"/>
              </w:rPr>
              <w:t>Період  будівниц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</w:t>
            </w:r>
            <w:r>
              <w:rPr>
                <w:sz w:val="24"/>
                <w:lang w:val="uk-UA"/>
              </w:rPr>
              <w:t>2002   рі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2003 рік (прогноз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ведення житла в експлуатацію, тис.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капітало-вкла-день, 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ведення житла в ек-сплуатацію, тис.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капітало-вкла-день, тис.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терани Великої Вітчизняної війни, сім’ї загибл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лоді сім’ї та одинокі молоді громадя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е населення (індивідуальне будівництво), усь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 т.ч. за рахунок прогр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Власний дім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3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48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6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йськовослужбовці, звільнення у запас або відста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дяни, що постраждали внаслідок аварії на ЧА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980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       </w:t>
      </w:r>
    </w:p>
    <w:sectPr>
      <w:type w:val="nextPage"/>
      <w:pgSz w:w="11906" w:h="16838"/>
      <w:pgMar w:left="1797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left="3969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49:00Z</dcterms:created>
  <dc:creator>Admin</dc:creator>
  <dc:description/>
  <dc:language>en-US</dc:language>
  <cp:lastModifiedBy>Admin3</cp:lastModifiedBy>
  <cp:lastPrinted>2003-07-01T10:12:00Z</cp:lastPrinted>
  <dcterms:modified xsi:type="dcterms:W3CDTF">2003-07-01T07:49:00Z</dcterms:modified>
  <cp:revision>2</cp:revision>
  <dc:subject/>
  <dc:title> </dc:title>
</cp:coreProperties>
</file>