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0  червня</w:t>
      </w:r>
      <w:r>
        <w:rPr>
          <w:sz w:val="24"/>
          <w:u w:val="single"/>
        </w:rPr>
        <w:t xml:space="preserve"> 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 року  №</w:t>
      </w:r>
      <w:r>
        <w:rPr>
          <w:sz w:val="24"/>
          <w:u w:val="single"/>
          <w:lang w:val="uk-UA"/>
        </w:rPr>
        <w:t>21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о Програму розвитку житлов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дівництва в районі на 2003 рі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На виконання рішення сесії обласної ради від 06.05.2003 р. “Про Регіональну Програму розвитку житлового будівництва на 2003 рік”, з метою поліпшення забезпечення житлом населення району, збільшення інвестицій у житлове будівництво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твердити Програму розвитку житлового будівництва в районі на 2003 рік, що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илузькому міському та сільським головам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Забезпечити виконання передбачених Програмою завдань по введенню в експлуатацію житла. Домогтися збільшення капіталовкладень в цю сферу, повніше задіювати нетрадиційні джерела фінансуванн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2.2. Прискорити добудову незавершених будівництвом житлових будинків, здійснити заходи щодо заохочення інвесторів до вкладання коштів у завершення будівництва житла, у тому числі шляхом запровадження пільг з платежів до місцевих бюджетів, приватизації ( відчуження) незавершених об’єктів житла з метою добудови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2.3. Активізувати роботу по реалізації завдань цільових програм “Житло для молоді” та підтримки індивідуального житлового будівництва на селі “Власний дім”.</w:t>
      </w:r>
    </w:p>
    <w:p>
      <w:pPr>
        <w:pStyle w:val="Normal"/>
        <w:jc w:val="both"/>
        <w:rPr/>
      </w:pPr>
      <w:r>
        <w:rPr>
          <w:sz w:val="28"/>
        </w:rPr>
        <w:tab/>
        <w:t>2.4. Про хід виконання завдань Програми розвитку житлового будівництва в районі на 2003 рік інформувати райдержадміністрацію до 15 липня</w:t>
      </w:r>
      <w:r>
        <w:rPr>
          <w:sz w:val="28"/>
          <w:lang w:val="uk-UA"/>
        </w:rPr>
        <w:t xml:space="preserve"> поточного  року  та 15 січня  2004 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 виконанням цього розпорядження покласти на заступника голови райдержадміністрації Микала С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  <w:tab/>
        <w:tab/>
        <w:tab/>
        <w:tab/>
        <w:tab/>
        <w:tab/>
        <w:tab/>
        <w:t xml:space="preserve">    М.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Литвинчук 20489</w:t>
      </w:r>
    </w:p>
    <w:sectPr>
      <w:type w:val="nextPage"/>
      <w:pgSz w:w="11906" w:h="16838"/>
      <w:pgMar w:left="1800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28:00Z</dcterms:created>
  <dc:creator>Admin</dc:creator>
  <dc:description/>
  <dc:language>en-US</dc:language>
  <cp:lastModifiedBy>Admin3</cp:lastModifiedBy>
  <cp:lastPrinted>2003-06-17T17:45:00Z</cp:lastPrinted>
  <dcterms:modified xsi:type="dcterms:W3CDTF">2003-07-01T07:53:00Z</dcterms:modified>
  <cp:revision>7</cp:revision>
  <dc:subject/>
  <dc:title> </dc:title>
</cp:coreProperties>
</file>