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від  20  червня</w:t>
      </w:r>
      <w:r>
        <w:rPr>
          <w:u w:val="single"/>
          <w:lang w:val="uk-UA"/>
        </w:rPr>
        <w:t xml:space="preserve"> </w:t>
      </w:r>
      <w:r>
        <w:rPr>
          <w:u w:val="single"/>
          <w:lang w:val="ru-RU"/>
        </w:rPr>
        <w:t xml:space="preserve"> 2003 року  №216 </w:t>
      </w:r>
    </w:p>
    <w:p>
      <w:pPr>
        <w:pStyle w:val="Normal"/>
        <w:rPr>
          <w:lang w:val="ru-RU"/>
        </w:rPr>
      </w:pPr>
      <w:r>
        <w:rPr>
          <w:lang w:val="ru-RU"/>
        </w:rPr>
        <w:t>м. Володимир-Волинсь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районного бюджету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1. Виділити  100 (сто) гривень  матеріальної  допомоги  головному  бухгалтеру  відділу  культури  Фурманюк  Тамарі  Павлівні   за  багаторічну  сумлінну  працю, особистий  внесок  в  розвиток  культури   району  та  з  нагоди  особистого  ювілею – 55  річчя  від  Дня  народж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  Фінансовому  управлінню  райдержадміністрації  фінансування  зазначених   видатків провести   за   рахунок  видатків,  передбачених   в   районному  бюджеті  на   2003  рік  по КФК 090412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                                                                     Михайло Веремчу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247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3:26:00Z</dcterms:created>
  <dc:creator>Бондарчук Олена Григорівна</dc:creator>
  <dc:description/>
  <dc:language>en-US</dc:language>
  <cp:lastModifiedBy>Admin3</cp:lastModifiedBy>
  <cp:lastPrinted>2003-03-05T02:43:00Z</cp:lastPrinted>
  <dcterms:modified xsi:type="dcterms:W3CDTF">2003-06-24T13:26:00Z</dcterms:modified>
  <cp:revision>2</cp:revision>
  <dc:subject/>
  <dc:title> </dc:title>
</cp:coreProperties>
</file>