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від  20  червня 2003 року  №215 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 Виділити  200 (двісті)  гривень  матеріальної  допомоги  для  перекриття  дзвінниці  церкви  Успіння   Богородиці  в  селі  Стенжарич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                         Михайло Верем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44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6-24T11:44:00Z</dcterms:modified>
  <cp:revision>2</cp:revision>
  <dc:subject/>
  <dc:title> </dc:title>
</cp:coreProperties>
</file>