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>від_</w:t>
      </w:r>
      <w:r>
        <w:rPr>
          <w:sz w:val="24"/>
          <w:u w:val="single"/>
          <w:lang w:val="uk-UA"/>
        </w:rPr>
        <w:t>17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 xml:space="preserve">червня </w:t>
      </w:r>
      <w:r>
        <w:rPr>
          <w:sz w:val="24"/>
          <w:u w:val="single"/>
        </w:rPr>
        <w:t xml:space="preserve"> 2003_року _№</w:t>
      </w:r>
      <w:r>
        <w:rPr>
          <w:sz w:val="24"/>
          <w:u w:val="single"/>
          <w:lang w:val="uk-UA"/>
        </w:rPr>
        <w:t>209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иділення коштів 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 З нагоди  70-річчя Українського Товариства Сліпих   виділити 200 (двісті ) гривень матеріальної  допомоги  інвалідам по зору, що проживають на території  району 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ронській Євдокії Микитівні  с.Федорівна         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улизі   Надії Данилівні        с.Заріччя                 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заровській Ніні Іванівні  с.Новосілки              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іскуровській  Анастасії Григорівні с.Рогожани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барі Михайлу  Івановичу  с.Микуличі               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елещуку Анатолію  Карповичу    с. Красностав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Фурманюку Анатолію Івановичу  с.Стенжаричи                     20 грн.</w:t>
      </w:r>
    </w:p>
    <w:p>
      <w:pPr>
        <w:pStyle w:val="Normal"/>
        <w:jc w:val="both"/>
        <w:rPr/>
      </w:pPr>
      <w:r>
        <w:rPr>
          <w:sz w:val="24"/>
          <w:lang w:val="uk-UA"/>
        </w:rPr>
        <w:t>Черняк Марії Микитівні с.Красностав                  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уцюк Марії Йосипівні  с.Жовтневе                                          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ералінському Петру Івановичу  с.Заріччя                                 20 грн.</w:t>
      </w:r>
    </w:p>
    <w:p>
      <w:pPr>
        <w:pStyle w:val="Normal"/>
        <w:ind w:left="54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2. Фінансовому управлінню райдержадміністрації  фінансування зазначених видатків провести з</w:t>
      </w:r>
      <w:r>
        <w:rPr>
          <w:sz w:val="24"/>
        </w:rPr>
        <w:t>а рахунок видатків, передбачених в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8:19:00Z</dcterms:created>
  <dc:creator>Ростислав</dc:creator>
  <dc:description/>
  <dc:language>en-US</dc:language>
  <cp:lastModifiedBy>Admin3</cp:lastModifiedBy>
  <cp:lastPrinted>2003-06-14T15:33:00Z</cp:lastPrinted>
  <dcterms:modified xsi:type="dcterms:W3CDTF">2003-06-17T07:57:00Z</dcterms:modified>
  <cp:revision>7</cp:revision>
  <dc:subject/>
  <dc:title>Обласна державна адміністрація</dc:title>
</cp:coreProperties>
</file>