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841338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червня  2003року №1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 Льотниче Сорокіної Любові Іванівни,  враховуючи рішення Льотничівської сільської ради від 07.02.2003 р. №7/13 “Про погодження припинення права користування земельною ділянкою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наданою для ведення селянського (фермерського) господарства в межах Льотничівської сільської ради з земель запасу в урочищі “Лісу” с. Поничів  площею 2,24 га, яка рахувалася на день смерті за покійним  Сорокіним Володимиром Корнійович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9:00Z</dcterms:created>
  <dc:creator>1</dc:creator>
  <dc:description/>
  <dc:language>en-US</dc:language>
  <cp:lastModifiedBy>Admin3</cp:lastModifiedBy>
  <cp:lastPrinted>2003-05-26T17:25:00Z</cp:lastPrinted>
  <dcterms:modified xsi:type="dcterms:W3CDTF">2003-06-05T10:46:00Z</dcterms:modified>
  <cp:revision>5</cp:revision>
  <dc:subject/>
  <dc:title> </dc:title>
</cp:coreProperties>
</file>