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40643119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>від   22  травня  2003 року .№181</w:t>
      </w:r>
      <w:r>
        <w:rPr>
          <w:sz w:val="24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hanging="142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с.Амбуків,с.Лудин,с.Чорників,с.Рокитниця, с.Микитичі,с.Коритниця, враховуючи рішення Лудинської сільської ради від 11.03.2003р. №8/2, 17.03.2003р. №9/6 та рішення Микитичівської сільської ради від 22.04.2003р. №7/7,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    Надати  громадянам   в  оренду   земельні ділянки  в межах Лудинської та Микитичівської сільських рад  для ведення особистого селянського господарства та сінокосіння за рахунок земель резервного фонду та запасу ,  згідно  додатку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8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становити  орендну  плату по Лудинській сільській раді в  розмірі 80 гривень  за  1га сінокосу   за  1 рік та по Микитичівській сільській раді 100 гривень за 1 га ріллі за 1 рік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8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45"/>
        </w:tabs>
        <w:ind w:left="18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12:49:00Z</dcterms:created>
  <dc:creator>1</dc:creator>
  <dc:description/>
  <dc:language>en-US</dc:language>
  <cp:lastModifiedBy>Admin3</cp:lastModifiedBy>
  <cp:lastPrinted>2002-06-25T08:58:00Z</cp:lastPrinted>
  <dcterms:modified xsi:type="dcterms:W3CDTF">2003-06-05T06:49:00Z</dcterms:modified>
  <cp:revision>4</cp:revision>
  <dc:subject/>
  <dc:title> </dc:title>
</cp:coreProperties>
</file>