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8114589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 20  травня  2003р.№179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заяву Гринюка Олександра Євгеновича, враховуючи рішення Льотничівської сільської ради від 07.02.2003 р.  №10/2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у ділянку терміном на 3 роки  загальною площею 10 га, в тому числі ріллі 10 га, на землях резервного фонду в урочищі “Стрельбище”  в межах Льотничівської сільської ради для ведення селянського ( фермерського ) господарс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Льотнич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 в розмірі 60 гривень за 1 га ріллі.   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Громадянину Гринюку О.Є.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45:00Z</dcterms:created>
  <dc:creator>1</dc:creator>
  <dc:description/>
  <dc:language>en-US</dc:language>
  <cp:lastModifiedBy>Admin3</cp:lastModifiedBy>
  <cp:lastPrinted>2002-06-25T08:58:00Z</cp:lastPrinted>
  <dcterms:modified xsi:type="dcterms:W3CDTF">2003-05-22T06:44:00Z</dcterms:modified>
  <cp:revision>5</cp:revision>
  <dc:subject/>
  <dc:title> </dc:title>
</cp:coreProperties>
</file>