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4274533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 15  травня   2003р.№176                          </w:t>
      </w:r>
      <w:r>
        <w:rPr>
          <w:sz w:val="24"/>
        </w:rPr>
        <w:t xml:space="preserve">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Селець, м.Вол.-Волинського  враховуючи рішення Селецької  сільської ради від 20.12.2003р. №6/6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терміном на 1 рік в межах Селецької  сільської ради в урочищах “Нечипорук”, “Ялинки”, “Волянщина” для ведення особистого селянського господарства та для ведення городництва за рахунок земель резервного фонду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right="247" w:firstLine="1485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 в  розмірі 120 гривень  за 1 га ріллі   за 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2:23:00Z</dcterms:created>
  <dc:creator>1</dc:creator>
  <dc:description/>
  <dc:language>en-US</dc:language>
  <cp:lastModifiedBy>Admin3</cp:lastModifiedBy>
  <cp:lastPrinted>2002-06-25T08:58:00Z</cp:lastPrinted>
  <dcterms:modified xsi:type="dcterms:W3CDTF">2003-05-20T10:50:00Z</dcterms:modified>
  <cp:revision>7</cp:revision>
  <dc:subject/>
  <dc:title> </dc:title>
</cp:coreProperties>
</file>