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ЗАТВЕРДЖ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розпорядженням голов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райдержадміністрації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від</w:t>
      </w:r>
      <w:r>
        <w:rPr>
          <w:sz w:val="28"/>
          <w:lang w:val="uk-UA"/>
        </w:rPr>
        <w:t xml:space="preserve">  07  травня  </w:t>
      </w:r>
      <w:r>
        <w:rPr>
          <w:sz w:val="28"/>
        </w:rPr>
        <w:t>2003 року №</w:t>
      </w:r>
      <w:r>
        <w:rPr>
          <w:sz w:val="28"/>
          <w:lang w:val="uk-UA"/>
        </w:rPr>
        <w:t>167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ХОДИ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center"/>
        <w:rPr>
          <w:sz w:val="28"/>
        </w:rPr>
      </w:pPr>
      <w:r>
        <w:rPr>
          <w:sz w:val="28"/>
        </w:rPr>
        <w:t xml:space="preserve">щодо профілактики корупційних діянь серед державних службовців районної державної адміністрації та посадових осіб органів місцевого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center"/>
        <w:rPr>
          <w:sz w:val="28"/>
        </w:rPr>
      </w:pPr>
      <w:r>
        <w:rPr>
          <w:sz w:val="28"/>
        </w:rPr>
        <w:t>самоврядування району на 2003 рік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</w:rPr>
      </w:pPr>
      <w:r>
        <w:rPr>
          <w:sz w:val="28"/>
        </w:rPr>
        <w:t>1. Реалізувати в повному обсязі Закон України "Про боротьбу з корупцією", положення Концепції боротьби з корупцією на 1998-2005 роки, затвердженої Указом Президента України від 16 листопада 2000 року № 1242 "Про додаткові заходи щодо посилення боротьби з корупцією, іншими протиправними діями в соціально-економічній сфері та забезпечення економного витрачання державних коштів", інших нормативно-правових актів антикорупційного характеру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2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руктурні підрозділи райдержадміністрації, Устилузький міський та сільські голови, правоохоронні органи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</w:rPr>
      </w:pPr>
      <w:r>
        <w:rPr>
          <w:sz w:val="28"/>
        </w:rPr>
        <w:t>2. Вжити заходів по виявленню та припиненню протиправної діяльності державних службовців райдержадміністрації та посадових осіб органів місцевого самоврядування, керівників господарств під час реформування сільськогосподарських підприємств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2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правління сільського господарства та продовольства райдержадміністрації, Володимир-Волинська об'</w:t>
            </w:r>
            <w:r>
              <w:rPr>
                <w:sz w:val="28"/>
                <w:lang w:val="uk-UA"/>
              </w:rPr>
              <w:t>єднана державна податкова інспекція, Володимир-Волинський міжрайонний відділ управління Служби безпеки України у Волинській області, контрольно-ревізійний відділ у м.Володимирі-Волинському і Володимир-Волинському районі, Володимир-Волинський міський відділ управління МВС України у Волинській області, Володимир-Волинська міжрайонна прокуратура (за згодою)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/>
      </w:pPr>
      <w:r>
        <w:rPr>
          <w:sz w:val="28"/>
        </w:rPr>
        <w:t>3. Відслідковувати процес приватизації з метою запобігання вчинення злочинів та корупційних дій у цій сфері. Здійснювати контроль за дотриманням законності у процесі роздержавлення і приватизації об'</w:t>
      </w:r>
      <w:r>
        <w:rPr>
          <w:sz w:val="28"/>
          <w:lang w:val="uk-UA"/>
        </w:rPr>
        <w:t>єктів державної та комунальної власності, своєчасності надходження орендної плати до Державного бюджету, законності укладання договорів оренди. У разі потреби вжити скоординованих заходів для викриття та припинення зловживань з боку посадових осіб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2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економіки, фінансове райдержадміністрації, районний відділ земельних ресурсів, Володимир-Волинська об'єднана державна податкова інспекція, Володимир-Волинський міжрайонний відділ управління Служби безпеки України у Волинській області, контрольно-ревізійний відділ у м.Володимирі-Волинському і Володимир-Волинському районі, Володимир-Волинський міський відділ управління МВС України у Волинській області, Володимир-Волинська міжрайонна прокуратура (за згодою), Устилузький міський та сільські голови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Проводити роботу, спрямовану на запобігання неправомірним діям з боку працівників, уповноважених на виконання функцій з оформлення і видачі ліцензій та інших дозволів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2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економіки райдержадміністрації, Устилузький міський та сільські голови, Володимир-Волинський міжрайонний відділ управління Служби безпеки України у Волинській області,  Володимир-Волинський міський відділ управління МВС України у Волинській області, Володимир-Волинська міжрайонна прокуратура (за згодою)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/>
      </w:pPr>
      <w:r>
        <w:rPr>
          <w:sz w:val="28"/>
          <w:lang w:val="uk-UA"/>
        </w:rPr>
        <w:t>5. Під час розгляду питання щодо прийняття на державну службу, знайомити кандидатів з вимогами законів України "Про державну службу", "Про боротьбу з корупцією" та "Про службу в органах місцевого самоврядування" в частині обмежень, пов</w:t>
      </w:r>
      <w:r>
        <w:rPr>
          <w:sz w:val="28"/>
        </w:rPr>
        <w:t>'</w:t>
      </w:r>
      <w:r>
        <w:rPr>
          <w:sz w:val="28"/>
          <w:lang w:val="uk-UA"/>
        </w:rPr>
        <w:t>язаних з проходженням державної служби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2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и організаційної і кадрової роботи апарату, освіти, культури, управління сільського господарства та продовольства, фінансове, праці та соціального захисту населення  райдержадміністрації, Устилузька міська та сільські ради 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6. Забезпечити систематичний розгляд на засіданнях колегії райдержадміністрації, нарадах у голови райдержадміністрації, нарадах у керівника апарату райдержадміністрації питань виконання законодавства про державну службу, боротьбу з корупцією, а також ефективність заходів щодо запобігання корупційним проявам та реагування на них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2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квартально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і кадрової роботи апарату, інші структурні підрозділи райдержадміністрації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7. Систематично вивчати в структурних підрозділах райдержадміністрації, в органах місцевого самоврядування реагування на корупційні діяння та пов'язані з ними правопорушення посадових осіб, відповідність реагування вимогам законодавства, спрямовувати цю практику на посилення гостроти реагування аж до звільнення винних із займаних посад й передачі матеріалів до правоохоронних органів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2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квартально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і кадрової роботи апарату райдержадміністрації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8. Забезпечити виконання затверджених головою райдержадміністрації "Плану заходів спрямованих на боротьбу з корупцією на 2003 рік" від 17.01.2003 р.  та "Заходів щодо усунення та недопущення в роботі недоліків, виявлених у ході контрольної перевірки дотримання законодавства про державну службу та боротьбу з корупцією в органах виконавчої влади та місцевого самоврядування у Волинській області" від 10.02.2003 р.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2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524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руктурні підрозділи райдержадміністрації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Керівник  апарату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Ігор  Поліщук</w:t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  <w:tab w:val="left" w:pos="5245" w:leader="none"/>
      </w:tabs>
      <w:jc w:val="both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8" w:before="200" w:after="0"/>
      <w:ind w:right="4513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160" w:after="0"/>
      <w:jc w:val="both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 w:before="200" w:after="0"/>
      <w:ind w:left="720" w:hanging="0"/>
      <w:jc w:val="right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2:22:00Z</dcterms:created>
  <dc:creator>Сергей</dc:creator>
  <dc:description/>
  <dc:language>en-US</dc:language>
  <cp:lastModifiedBy>Admin3</cp:lastModifiedBy>
  <dcterms:modified xsi:type="dcterms:W3CDTF">2003-05-19T12:22:00Z</dcterms:modified>
  <cp:revision>2</cp:revision>
  <dc:subject/>
  <dc:title> </dc:title>
</cp:coreProperties>
</file>