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u w:val="single"/>
          <w:lang w:val="ru-RU"/>
        </w:rPr>
        <w:t>від  07  травня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ru-RU"/>
        </w:rPr>
        <w:t xml:space="preserve"> 2003 року  №164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     З  нагоди  60-літнього  ювілею  виділити  50 (п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 xml:space="preserve">ятдесят)  гривень  матеріальної  допомоги  заступнику  головного  лікаря  центральної  районної  лікарні  Хилінському  Юрію  Григоровичу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  Фінансовому  управлінню  райдержадміністрації  фінансування  зазначених   видатків провести   за   рахунок  видатків,  передбачених   в   районному  бюджеті  на   2003  рік  по КФК 09041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5:54:00Z</dcterms:created>
  <dc:creator>Бондарчук Олена Григорівна</dc:creator>
  <dc:description/>
  <dc:language>en-US</dc:language>
  <cp:lastModifiedBy>Admin3</cp:lastModifiedBy>
  <cp:lastPrinted>2003-03-05T02:43:00Z</cp:lastPrinted>
  <dcterms:modified xsi:type="dcterms:W3CDTF">2003-05-15T05:54:00Z</dcterms:modified>
  <cp:revision>2</cp:revision>
  <dc:subject/>
  <dc:title> </dc:title>
</cp:coreProperties>
</file>