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117644817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 xml:space="preserve">ід  24  </w:t>
      </w:r>
      <w:r>
        <w:rPr>
          <w:sz w:val="24"/>
          <w:u w:val="single"/>
          <w:lang w:val="uk-UA"/>
        </w:rPr>
        <w:t xml:space="preserve">квітня  </w:t>
      </w:r>
      <w:r>
        <w:rPr>
          <w:sz w:val="24"/>
          <w:u w:val="single"/>
        </w:rPr>
        <w:t>2003 року № 14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Про затвердження район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грами відпочинку та оздоровл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ітей на період до 2008 року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ідповідно до Закону України «Про охорону дитинства», Постанови Ка-бінету Міністрів України від 16 січня 2003 року №33  «Про затвердження Дер-жавної програми відпочинку  та оздоровлення  дітей на період до 2008 року» на виконання розпорядження голови облдержадміністрації  від 07 квітня 2003 року №133 «Про затвердження обласної Програми відпочинку та оздоровлення дітей до 2008 року», з метою удосконалення організації  повноцінного відпочинку, оздоровлення дітей, а також стимулювання  діяльності дитячих оздоровчих закладів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твердити районну Програму відпочинку та оздоровлення дітей на період до 2008 року  ( далі - Програма), що додає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</w:rPr>
        <w:t>Установити, що фінансування заходів Програми здійснюється  за рахунок коштів, які передбачаються  у відповідних бюджетах на відпочинок та оздо-ровлення дітей, із залученням інших джерел, не заборонених законодав-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му управлінню райдержадміністрації, відділам у справах сім’ї та молоді, з питань фізичної культури та спорту, освіти, службі у справах неповнолітніх райдержадміністрації щорічно під час формування проектів відповідних бюджетів  передбачати видатки на реалізацію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ам у справах сім’ї та молоді, з питань фізичної культури та спорту, освіти щорічно до 01 травня подавати  у відділ контролю райдержадміні-страції інформацію про стан підготовки та до 10 жовтня про підсумки літньо-го відпочинку та оздоровлення ді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</w:rPr>
        <w:t>Щорічно на засіданнях колегії райдержадміністрації  заслуховувати інформа-цію про хід виконання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-лови райдержадміністрації Д.Здіховського.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 xml:space="preserve">   </w:t>
      </w:r>
      <w:r>
        <w:rPr/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</w:t>
        <w:tab/>
        <w:tab/>
        <w:tab/>
        <w:tab/>
        <w:tab/>
        <w:tab/>
        <w:t xml:space="preserve">        МИХАЙЛО ВЕРЕМЧУК</w:t>
      </w:r>
    </w:p>
    <w:p>
      <w:pPr>
        <w:pStyle w:val="Heading7"/>
        <w:rPr/>
      </w:pPr>
      <w:r>
        <w:rPr/>
        <w:t xml:space="preserve"> </w:t>
      </w:r>
      <w:r>
        <w:rPr/>
        <w:t>Верко  24609</w:t>
      </w:r>
    </w:p>
    <w:sectPr>
      <w:type w:val="nextPage"/>
      <w:pgSz w:w="11906" w:h="16838"/>
      <w:pgMar w:left="1304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1:42:00Z</dcterms:created>
  <dc:creator>1</dc:creator>
  <dc:description/>
  <dc:language>en-US</dc:language>
  <cp:lastModifiedBy>Admin3</cp:lastModifiedBy>
  <cp:lastPrinted>2003-04-30T11:54:00Z</cp:lastPrinted>
  <dcterms:modified xsi:type="dcterms:W3CDTF">2003-05-06T13:40:00Z</dcterms:modified>
  <cp:revision>7</cp:revision>
  <dc:subject/>
  <dc:title> </dc:title>
</cp:coreProperties>
</file>