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er"/>
        <w:tabs>
          <w:tab w:val="clear" w:pos="4153"/>
          <w:tab w:val="clear" w:pos="8306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6  квітня</w:t>
      </w:r>
      <w:r>
        <w:rPr>
          <w:sz w:val="24"/>
          <w:u w:val="single"/>
        </w:rPr>
        <w:t xml:space="preserve">  2003 року  №</w:t>
      </w:r>
      <w:r>
        <w:rPr>
          <w:sz w:val="24"/>
          <w:u w:val="single"/>
          <w:lang w:val="uk-UA"/>
        </w:rPr>
        <w:t>133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 підсумки  виконання  місцевих  бюджеті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йону  за  доходами у  І  кварталі 2003 рок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иконання  зведеного  бюджету  району  за  І квартал  2003 року до  розрахованого  за цей  період  доходів  становить 96 відсотків. За  власними  надходженнями  забезпечено виконання  на 80,5 відсотка.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йбільші  суми  недобору платежів загального  фонду місцевих бюджетів  допущено  Березовичівською – 20,2 тисяч гривень ( 53,8 відсотка ), Бубнівською- 6,1 тисяч гривень ( 47 відсотків ), Зарічанською – 16,9 тисяч гривень ( 28,7 відсотка ), Зимнівською –4,7 тисяч гривень (36,4 відсотка), Зорянською –3,4 тисяч гривень (49,5 відсотка ),Красноставською- 2 тисячі  гривень ( 56,9 відсотка ), Ласківською – 5,4 тисяч  гривень – ( 51 відсоток ), Лудинською – 4 тисячі  гривень ( 30,2 відсотка ), Льотничівською – 17,4  тисяч  гривень ( 51,2 відсотка ), П'ятиднівською –8,4 тисяч  гривень  (28,2 відсотка ), Хобултівською – 5,5 тисяч  гривень ( 40,8  відсотка  ) сільськими  радами.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Порівняно  з  відповідним  періодом  минулого  року знизився  рівень виконання бюджетів  за  власними  надходженнями у  Красноставській,  Ласківській , Льотничівській , Хобултівській   сільських  та  Устилузькій міській радах  (  відповідно  на 61,5 ,  16,1,   17,4  ,  1,2 ,   27,9   відсотка ).   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Найбільші недобори   до  місцевих  бюджетів  допущено  по  платі  за  землю 57,8 тисяч гривень,  по прибутковому  податку з громадян – 38,6 тисяч гривень, по місцевих податках  і зборах –21,4 тисяч гривень, інших неподаткових надходженнях  - 22,5 тисяч гривень. 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 метою  недопущення зриву  фінансувння  із  бюджетів  усіх рівнів соціальних витрат  та захищених статтей видатків місцевих бюджетів  через  ненадходження передбачених у  бюджетах доходів  :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1.Визнати роботу Березовичівської ( Бабій Р.Д.), Бубнівської ( Рак В.В. ) , Зарічанської ( Матвіюк В.Л.), Зимнівської ( Охрімчук Л.М.), Зорянської ( Шевчук М.С.), Красноставської ( Бондарук Ж.Г.),  Ласківської ( Шпіля Є.Р.),  Лудинської ( Михальчук В.І.), Льотничівської   (  Потап'юк М М.),  П'ятиднівської ( Куницька А.М. ) ,  Хобултівської     (Рудчик Л.М. ) сільських  рад з організації виконання місцевих  бюджетів за доходами  недостатньою.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2. Робочій групі з координації дій органів  виконавчої влади  щодо забезпечення податкових та інших надходжень, передбачених бюджетами  усіх рівнів, утвореній розпорядженням голови райдержадміністрації  від 13 березня 2003 року № 83 , фінансовому  управлінню райдержадміністрації ( О.Бондарук ), об'єднаній державній податковій інспекції   (С.Радкевич  ) у місячний  термін вивчити організацію  роботи Устилузької міської та сільських рад району  щодо виконання  місцевих бюджетів за доходами.  Про результати доповісти на нараді  у голови  районної державної  адміністрації 22 травня  2003 року.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3. Устилузькому міському  та сільським  головам забезпечити виконання  відповідних бюджетів за доходами, на цій  основі здійснювати фінансування захищених статтей видатків в обсягах, передбачених   у бюджетах.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4.Фінансовому  управлінню райдержадміністрації , об'єднаній  державній  податковій  інспекції удосконалювати методологію моніторингу виконання місцевих бюджетів за доходами , головним у цій  роботі  рахувати  виявлення  резервів  збільшення  доходів бюджетів усіх  рівнів.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5..Контроль  за виконанням  цього  розпорядження  залишаю  за  собою.</w:t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Голова   районної  державн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адміністрації                                                                                       М.Верем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ондарук  2254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sectPr>
      <w:type w:val="nextPage"/>
      <w:pgSz w:w="11906" w:h="16838"/>
      <w:pgMar w:left="1418" w:right="708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2:57:00Z</dcterms:created>
  <dc:creator>Ростислав</dc:creator>
  <dc:description/>
  <dc:language>en-US</dc:language>
  <cp:lastModifiedBy>Admin3</cp:lastModifiedBy>
  <cp:lastPrinted>2002-01-17T12:45:00Z</cp:lastPrinted>
  <dcterms:modified xsi:type="dcterms:W3CDTF">2003-04-17T08:07:00Z</dcterms:modified>
  <cp:revision>30</cp:revision>
  <dc:subject/>
  <dc:title>Обласна державна адміністрація</dc:title>
</cp:coreProperties>
</file>