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14  квітня 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13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йончковському Аркадію Андрійовичу, с. Стенжаричі</w:t>
        <w:tab/>
        <w:t>- 50.00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Щаповалу Миколі Миколайовичу, с. Зимно</w:t>
        <w:tab/>
        <w:tab/>
        <w:tab/>
        <w:t>- 30.0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Гнатюку Василю Миколайовичу, с. Амбуків</w:t>
        <w:tab/>
        <w:tab/>
        <w:tab/>
        <w:t>- 100.00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Ігнатюк Ангеліні Анатоліївні, с. Хобултова</w:t>
        <w:tab/>
        <w:tab/>
        <w:tab/>
        <w:t>- 100.00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Косінській Афанасії Дмитрівні, с. Стенжаричі</w:t>
        <w:tab/>
        <w:tab/>
        <w:tab/>
        <w:t>- 100.00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Здебському Олександру Петровичу, с. Льотниче</w:t>
        <w:tab/>
        <w:tab/>
        <w:t>- 150.00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Кухаруку Петру Анатолійовичу, с. Лудин</w:t>
        <w:tab/>
        <w:tab/>
        <w:tab/>
        <w:tab/>
        <w:t>- 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2:24:00Z</dcterms:created>
  <dc:creator>Admin</dc:creator>
  <dc:description/>
  <dc:language>en-US</dc:language>
  <cp:lastModifiedBy>Admin</cp:lastModifiedBy>
  <cp:lastPrinted>2003-04-14T10:10:00Z</cp:lastPrinted>
  <dcterms:modified xsi:type="dcterms:W3CDTF">2003-04-14T10:52:00Z</dcterms:modified>
  <cp:revision>9</cp:revision>
  <dc:subject/>
  <dc:title> </dc:title>
</cp:coreProperties>
</file>