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871969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 xml:space="preserve">від  08  квітня  2003року №128 </w:t>
      </w:r>
      <w:r>
        <w:rPr>
          <w:sz w:val="28"/>
        </w:rPr>
        <w:t xml:space="preserve">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Про надання в оренду    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Устилузької міської ради, П”ятиднівської та Рогожанської сільських рад, голови селянського (фермерського) господарства Себія Дмитра Олексовича Оваднівської сільської ради,  враховуючи рішення Устилузької міської ради від 06.02.2003р. №6/7, П”ятиднівської сільської ради від 24.12.2002р. №5/4, Рогожанської сільської ради від 17.12.2002р.№ 4/5 та від 07.02.2003р.№5/5, Оваднівської сільської ради від 07.02.2003р.№7/17, відповідно до ст.124-126 Земельного кодексу України: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 для ведення особистого селянського господарства , городництва та ведення товарного сільськогосподарського виробництва з земель запасу та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орендну плату по Устилузькій міській раді 130 грн. за 1 га ріллі, по П”ятиднівській та Рогожанській сільських радах 200 грн. за 1 га ріллі, Себію Д.О. 80 грн. за 1 га ріллі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Устилузькій міській, П”ятиднівській, Рогожанській та Оваднівській сільським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5:57:00Z</dcterms:created>
  <dc:creator>1</dc:creator>
  <dc:description/>
  <dc:language>en-US</dc:language>
  <cp:lastModifiedBy>Admin3</cp:lastModifiedBy>
  <cp:lastPrinted>2003-04-07T09:00:00Z</cp:lastPrinted>
  <dcterms:modified xsi:type="dcterms:W3CDTF">2003-04-14T14:14:00Z</dcterms:modified>
  <cp:revision>6</cp:revision>
  <dc:subject/>
  <dc:title> </dc:title>
</cp:coreProperties>
</file>