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670156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01  квітня  2003р.№116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с.Дігтів,с.Суходоли, м.Вол.-Волинського,  враховуючи рішення Зарічанської  сільської ради від 02.12.2002р. №6/7  та  від 20.12.2002р. №7/5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Зарічанської сільської ради  для ведення особистого селянського господарс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2:00Z</dcterms:created>
  <dc:creator>1</dc:creator>
  <dc:description/>
  <dc:language>en-US</dc:language>
  <cp:lastModifiedBy>Admin3</cp:lastModifiedBy>
  <cp:lastPrinted>2002-06-25T08:58:00Z</cp:lastPrinted>
  <dcterms:modified xsi:type="dcterms:W3CDTF">2003-04-14T12:45:00Z</dcterms:modified>
  <cp:revision>5</cp:revision>
  <dc:subject/>
  <dc:title> </dc:title>
</cp:coreProperties>
</file>