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8738606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1283" w:hanging="0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         </w:t>
      </w:r>
      <w:r>
        <w:rPr>
          <w:sz w:val="36"/>
        </w:rPr>
        <w:t xml:space="preserve">РОЗПОРЯДЖЕННЯ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right="-858" w:hanging="0"/>
        <w:outlineLvl w:val="0"/>
        <w:rPr/>
      </w:pPr>
      <w:r>
        <w:rPr>
          <w:sz w:val="24"/>
          <w:u w:val="single"/>
        </w:rPr>
        <w:t xml:space="preserve">від  01 квітня  2003р. №114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r>
        <w:rPr/>
        <w:t>Про  передачу земельної                                                                           ділянки у приватну</w:t>
      </w:r>
    </w:p>
    <w:p>
      <w:pPr>
        <w:pStyle w:val="Heading1"/>
        <w:ind w:hanging="0"/>
        <w:rPr>
          <w:b w:val="false"/>
          <w:b w:val="false"/>
        </w:rPr>
      </w:pPr>
      <w:r>
        <w:rPr/>
        <w:t xml:space="preserve">власність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Розглянувши технічну документацію по виготовленню державного акта на право приватної власності на землю, враховуючи рішення Селецької сільської ради від 06.02 2003 року № 7/13 , керуючись ст. 17,  пунктом 12 Перехідних положень Земельного кодексу України 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 Затвердити технічну документацію по виготовленню державного акта на право приватної власності на землю члену селянського (фермерського) господарства Болотюку Володимиру Володимировичу з земель фермерського господарства Болотюка Володимира Васильович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 Передати в приватну власність громадянину Болотюку В.В. земельну ділянку для ведення особистого селянського господарства згідно додатку.</w:t>
      </w:r>
    </w:p>
    <w:p>
      <w:pPr>
        <w:pStyle w:val="Normal"/>
        <w:ind w:firstLine="567"/>
        <w:jc w:val="both"/>
        <w:rPr/>
      </w:pPr>
      <w:r>
        <w:rPr>
          <w:sz w:val="28"/>
        </w:rPr>
        <w:t>3 Контроль за виконанням цього розпорядження покласти на начальника районного відділу земельних ресурсів В.Василенка.</w:t>
      </w: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Михайло Верем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Василенко 2280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2">
    <w:name w:val="Название объекта"/>
    <w:basedOn w:val="Normal"/>
    <w:qFormat/>
    <w:pPr>
      <w:jc w:val="center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3:15:00Z</dcterms:created>
  <dc:creator>1</dc:creator>
  <dc:description/>
  <dc:language>en-US</dc:language>
  <cp:lastModifiedBy>Admin3</cp:lastModifiedBy>
  <dcterms:modified xsi:type="dcterms:W3CDTF">2003-04-09T13:44:00Z</dcterms:modified>
  <cp:revision>5</cp:revision>
  <dc:subject/>
  <dc:title> </dc:title>
</cp:coreProperties>
</file>