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РОЗПОРЯДЖЕННЯМ  ГОЛОВИ  РАЙОННОЇ  ДЕРЖАВНОЇ  АДМІНІСТРАЦІЇ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ід  01  квітня  2003  року  №111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ділу  лімітів  вилучення  автотракторної,  шляхобудівельної, підйомно-транспортної  техніки, автопричепів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  засобів  заправки  з  господарств  району  для  забезпечення  мобілізаційних  потреб  військових  част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55"/>
        <w:gridCol w:w="2056"/>
        <w:gridCol w:w="851"/>
        <w:gridCol w:w="1134"/>
        <w:gridCol w:w="1134"/>
        <w:gridCol w:w="1275"/>
        <w:gridCol w:w="1276"/>
        <w:gridCol w:w="1275"/>
        <w:gridCol w:w="1276"/>
        <w:gridCol w:w="127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 </w:t>
            </w:r>
          </w:p>
          <w:p>
            <w:pPr>
              <w:pStyle w:val="Normal"/>
              <w:jc w:val="center"/>
              <w:rPr/>
            </w:pPr>
            <w:r>
              <w:rPr/>
              <w:t>техні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ктор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еп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тажні  і</w:t>
            </w:r>
          </w:p>
          <w:p>
            <w:pPr>
              <w:pStyle w:val="Normal"/>
              <w:jc w:val="center"/>
              <w:rPr/>
            </w:pPr>
            <w:r>
              <w:rPr/>
              <w:t>спеціальн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автомобі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ктор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Автогредер</w:t>
            </w:r>
            <w:r>
              <w:rPr/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Бульдоз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Екскаватори  одноковш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існі  трактори з н\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ідповідно  до  наявності  техніки   в  автогосподарставх  району та  встановлених  постановою  Кабінетом  Міпістрів  України  постанови №1921  від  19.12.01  року  відсоткових  норм         вилучення  техніки  по  галузях  національної  економіки   пропоную  розподілити  ліміт  наступним  чином: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425"/>
        <w:gridCol w:w="567"/>
        <w:gridCol w:w="567"/>
        <w:gridCol w:w="567"/>
        <w:gridCol w:w="567"/>
        <w:gridCol w:w="567"/>
        <w:gridCol w:w="426"/>
        <w:gridCol w:w="567"/>
        <w:gridCol w:w="567"/>
        <w:gridCol w:w="425"/>
        <w:gridCol w:w="567"/>
        <w:gridCol w:w="567"/>
        <w:gridCol w:w="425"/>
        <w:gridCol w:w="567"/>
        <w:gridCol w:w="568"/>
        <w:gridCol w:w="425"/>
        <w:gridCol w:w="567"/>
        <w:gridCol w:w="567"/>
        <w:gridCol w:w="426"/>
        <w:gridCol w:w="567"/>
        <w:gridCol w:w="567"/>
        <w:gridCol w:w="425"/>
        <w:gridCol w:w="567"/>
        <w:gridCol w:w="567"/>
        <w:gridCol w:w="283"/>
        <w:gridCol w:w="300"/>
        <w:gridCol w:w="267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іністер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тановлені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рми  вилуч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в%)</w:t>
            </w:r>
          </w:p>
        </w:tc>
        <w:tc>
          <w:tcPr>
            <w:tcW w:w="134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явність  можливе  та  сплановане  вилучення</w:t>
            </w:r>
          </w:p>
        </w:tc>
      </w:tr>
      <w:tr>
        <w:trPr>
          <w:tblHeader w:val="true"/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гкові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нтажні і спеціальні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чепи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томобільні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рактори 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БТ</w:t>
            </w:r>
          </w:p>
        </w:tc>
      </w:tr>
      <w:tr>
        <w:trPr>
          <w:tblHeader w:val="true"/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кскаватор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тогрейдер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існі трактори   з  н\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льдозери</w:t>
            </w:r>
          </w:p>
        </w:tc>
      </w:tr>
      <w:tr>
        <w:trPr>
          <w:tblHeader w:val="true"/>
          <w:trHeight w:val="1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яв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лив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луч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планрвано  вилуч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яв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лив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луч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планрвано  вилуче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яв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лив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луч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планрвано  вилуче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яв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лив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луч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планрвано  вилуче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яв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лив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луче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планрвано  вилуче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яв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лив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луч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планрвано  вилуче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яв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лив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луч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планрвано  вилуче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яв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лив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луч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планрвано  вилуче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явніст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жлив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лученя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планрвано  вилуче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іністерство  аграрної політи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ністерст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и і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ністерств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і  державні  комітети, підприємс-тва, організації,  устан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34"/>
        <w:gridCol w:w="1134"/>
        <w:gridCol w:w="851"/>
        <w:gridCol w:w="1275"/>
        <w:gridCol w:w="1276"/>
        <w:gridCol w:w="1332"/>
        <w:gridCol w:w="1332"/>
        <w:gridCol w:w="1333"/>
        <w:gridCol w:w="1332"/>
        <w:gridCol w:w="1333"/>
      </w:tblGrid>
      <w:tr>
        <w:trPr>
          <w:tblHeader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 міністерств,підприємств, оргапізацій ,уста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ктор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еп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Т</w:t>
            </w:r>
          </w:p>
        </w:tc>
      </w:tr>
      <w:tr>
        <w:trPr>
          <w:tblHeader w:val="true"/>
          <w:trHeight w:val="132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тажні  і</w:t>
            </w:r>
          </w:p>
          <w:p>
            <w:pPr>
              <w:pStyle w:val="Normal"/>
              <w:jc w:val="center"/>
              <w:rPr/>
            </w:pPr>
            <w:r>
              <w:rPr/>
              <w:t>спеціальн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томобі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н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ульдозер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кскавато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іспі  трактор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з н\о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автогрейде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</w:tr>
      <w:tr>
        <w:trPr>
          <w:trHeight w:val="6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становлений  для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йону  ліміт  ви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а  на  браковку за техічним станом (2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ністерство  аграрної політики 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іміт  ви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надбавка  на  брак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у 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 “Родючість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 “Птахофабри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ікормовий  за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 “Володимирагр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олинська РПД ветеринарної медиц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 “Маяк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“Верб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“Волинь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Наді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”Калин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Овадне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“Жовтневе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ГВК  “Імпуль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“Едельвей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 “Ромаш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ГВК  “Зор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Золотий коло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ГВК  “Микуличі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Зимне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 “Коло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 “Луг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ПП  “Мрі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Нив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Ласків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ПП  “Рогожан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Прогре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Промінь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 “Буг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Г  “П’ятидні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Світанок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Слав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Україн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Хмелівківський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Хлібороб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Свічів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Довір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ВК  “Фалемичі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ГВ“Березовичівський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іністерство  освіти і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іміт  ви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надбавка  на  брак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у 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лузька 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У 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іністерств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іміт  ви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надбавка  на  брак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у 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шляхб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Інші  державні  комітети, підприємс-тва, організації,  уста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іміт  ви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надбавка  на  брак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у 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 “ПМК-200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КП  “Устилуг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</w:t>
      </w:r>
      <w:r>
        <w:rPr/>
        <w:t>Керівник  апарату  райдержадміністрації                                                               Ігор  Полі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45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6:28:00Z</dcterms:created>
  <dc:creator>COMB</dc:creator>
  <dc:description/>
  <dc:language>en-US</dc:language>
  <cp:lastModifiedBy>Admin3</cp:lastModifiedBy>
  <cp:lastPrinted>2002-02-13T13:58:00Z</cp:lastPrinted>
  <dcterms:modified xsi:type="dcterms:W3CDTF">2003-04-21T06:39:00Z</dcterms:modified>
  <cp:revision>3</cp:revision>
  <dc:subject/>
  <dc:title>ПОЯСНЮВАЛЬНА  ЗАПИСКА</dc:title>
</cp:coreProperties>
</file>