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76" w:leader="none"/>
        </w:tabs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0797885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8"/>
          <w:u w:val="single"/>
        </w:rPr>
      </w:pPr>
      <w:r>
        <w:rPr>
          <w:sz w:val="28"/>
          <w:u w:val="single"/>
        </w:rPr>
        <w:t>від 26 березня  2003 року  №9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8"/>
        </w:rPr>
      </w:pPr>
      <w:r>
        <w:rPr>
          <w:sz w:val="28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Про  внесення  змін  до  розпоряджень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голови  райдержадміністрації  від  11.05.2001 р.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184  та  від  14.05.2001 р. №186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/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У  зв</w:t>
      </w:r>
      <w:r>
        <w:rPr>
          <w:bCs/>
          <w:sz w:val="28"/>
          <w:lang w:val="ru-RU"/>
        </w:rPr>
        <w:t>’</w:t>
      </w:r>
      <w:r>
        <w:rPr>
          <w:bCs/>
          <w:sz w:val="28"/>
        </w:rPr>
        <w:t>язку  з  кадровими  змінами: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1. Затвердити  новий  склад  робочої  групи  для  координації  дій  по  справлянню  фіксованого  сільськогосподарського  податку  в  районі: 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  <w:t>Голова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</w:rPr>
      </w:pPr>
      <w:r>
        <w:rPr>
          <w:bCs/>
          <w:sz w:val="28"/>
        </w:rPr>
        <w:t>Міщук  Микола Євгенович – перший  заступник  голови 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  <w:t>Заступник  голови  рад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</w:rPr>
      </w:pPr>
      <w:r>
        <w:rPr>
          <w:bCs/>
          <w:sz w:val="28"/>
        </w:rPr>
        <w:t>Федюк  Людмила  Адамівна – перший  заступник  начальника  Володимир-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</w:rPr>
      </w:pPr>
      <w:r>
        <w:rPr>
          <w:bCs/>
          <w:sz w:val="28"/>
        </w:rPr>
        <w:t xml:space="preserve">                                                    </w:t>
      </w:r>
      <w:r>
        <w:rPr>
          <w:bCs/>
          <w:sz w:val="28"/>
        </w:rPr>
        <w:t xml:space="preserve">Волинської  об’єднаної  державної податкової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</w:rPr>
      </w:pPr>
      <w:r>
        <w:rPr>
          <w:bCs/>
          <w:sz w:val="28"/>
        </w:rPr>
        <w:t xml:space="preserve">                                                    </w:t>
      </w:r>
      <w:r>
        <w:rPr>
          <w:bCs/>
          <w:sz w:val="28"/>
        </w:rPr>
        <w:t>інспек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jc w:val="center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  <w:t>Секретар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Панасюк  Софія  Петрівна –    головний  державний  податковий  інспектор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</w:t>
      </w:r>
      <w:r>
        <w:rPr>
          <w:bCs/>
          <w:sz w:val="28"/>
          <w:lang w:val="ru-RU"/>
        </w:rPr>
        <w:t xml:space="preserve">Володимир-Волинської  об’єднаної  державної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</w:t>
      </w:r>
      <w:r>
        <w:rPr>
          <w:bCs/>
          <w:sz w:val="28"/>
          <w:lang w:val="ru-RU"/>
        </w:rPr>
        <w:t>податкової  інспек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jc w:val="center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  <w:t>Члени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Бондарук  Олена  Григорівна –  начальник  фінансового  управління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Власюк  Людмила  Василівна – начальник  районного  відділення  державного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казначейства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Гладкова  Ольга  Миколаївна – заступник  начальника  управління  сільського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 xml:space="preserve">господарства  і  продовольства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Грома  Любов  Петрівна –         головний  спеціаліст  з  питань  економіки,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прогнозування  розвитку  сільського 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господарства,  соціально-трудових відносин,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ринкової  інфраструктури і моніторингу цін   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управління  сільського господарства і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продовольства 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Свір  Алла  Андріївна –             начальник  районного  відділу  Пенсійного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фонду  України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 Вважати  таким, що  втратив  чинність  додаток  до  розпорядження  голови  райдержадміністрації  від  11.05.2001 року  №184 “Про  організацію роботи щодо поліпшення стану надходжень фіксованого сільськогосподарського податку”.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Затвердити  новий  склад  аналітичної  групи  з  вивчення  причин  виникнення  збитковості  й  заборгованості  з  виплати  заробітної  плати  на  підприємствах  та  в  організаціях  агропромислового  комплексу  району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center"/>
        <w:rPr>
          <w:sz w:val="28"/>
          <w:u w:val="single"/>
        </w:rPr>
      </w:pPr>
      <w:r>
        <w:rPr>
          <w:sz w:val="28"/>
          <w:u w:val="single"/>
        </w:rPr>
        <w:t>Керівник  аналітичної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Гладкова  Ольга  Миколаївна – заступник  начальника  управління  сільського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 xml:space="preserve">господарства  і  продовольства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jc w:val="center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  <w:t>Заступник  керівника  аналітичної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Дячук  Оксана  Олексіївна – начальник  районного  відділу  статистики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jc w:val="center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  <w:t>Члени  аналітичної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Василець  Наталія  Василівна – головний  спеціаліст  з  питань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 xml:space="preserve">бухгалтерського  обліку, фінансів  і  звітності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 xml:space="preserve">управління  сільського  господарства  і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продовольства  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Власюк  Людмила  Василівна – начальник  районного  відділення  державного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казначейства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Грома  Любов  Петрівна –         головний  спеціаліст  з  питань  економіки,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прогнозування  розвитку  сільського 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господарства,  соціально-трудових відносин,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ринкової  інфраструктури і моніторингу цін   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управління  сільського господарства і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продовольства 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Лупенко  Людмила Володмирівна – головний  контролер-ревізор  контрольно-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ревізійного  відділу  у  Володимир-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Волинському  районі  і  місті  Володимирі-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Волинському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</w:t>
      </w:r>
      <w:r>
        <w:rPr>
          <w:bCs/>
          <w:sz w:val="28"/>
          <w:lang w:val="ru-RU"/>
        </w:rPr>
        <w:t>4. Вважати  таким, що  втратив  чинність, додаток 1 до  розпорядження  голови  райдержадміністрації  від  14.05.2001 року  №186 «Про аналітичні групи з вивчення причин виникнення збитковості  й  заборгованості з виплати заробітної плати на підприємствах та в організаціях району»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4"/>
        </w:rPr>
      </w:pPr>
      <w:r>
        <w:rPr>
          <w:bCs/>
          <w:sz w:val="24"/>
        </w:rPr>
        <w:t xml:space="preserve">Міщук  21703    </w:t>
      </w:r>
    </w:p>
    <w:sectPr>
      <w:type w:val="nextPage"/>
      <w:pgSz w:w="11906" w:h="16820"/>
      <w:pgMar w:left="1474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6:26:00Z</dcterms:created>
  <dc:creator>1</dc:creator>
  <dc:description/>
  <dc:language>en-US</dc:language>
  <cp:lastModifiedBy>Климчук Л.Г.</cp:lastModifiedBy>
  <cp:lastPrinted>2003-03-27T10:38:00Z</cp:lastPrinted>
  <dcterms:modified xsi:type="dcterms:W3CDTF">2003-03-28T06:26:00Z</dcterms:modified>
  <cp:revision>2</cp:revision>
  <dc:subject/>
  <dc:title> </dc:title>
</cp:coreProperties>
</file>