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2889522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07  березня  2003р. №77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а                                                                              сертифіката на право                                                                                              на  земельну частку (пай)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”язку з втратою оригіналів сертифікатів та на підставі поданих заяв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Видати громадянам дублікати втрачених сертифікатів на право на земельну частку (пай) згідно додатку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2:43:00Z</dcterms:created>
  <dc:creator>1</dc:creator>
  <dc:description/>
  <dc:language>en-US</dc:language>
  <cp:lastModifiedBy>Admin3</cp:lastModifiedBy>
  <cp:lastPrinted>2003-03-20T15:30:00Z</cp:lastPrinted>
  <dcterms:modified xsi:type="dcterms:W3CDTF">2003-03-20T12:48:00Z</dcterms:modified>
  <cp:revision>3</cp:revision>
  <dc:subject/>
  <dc:title> </dc:title>
</cp:coreProperties>
</file>