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  <w:t xml:space="preserve">Додаток  2  </w:t>
      </w:r>
    </w:p>
    <w:p>
      <w:pPr>
        <w:pStyle w:val="TextBody"/>
        <w:jc w:val="right"/>
        <w:rPr/>
      </w:pPr>
      <w:r>
        <w:rPr/>
        <w:t xml:space="preserve">до  розпорядження  голови  </w:t>
      </w:r>
    </w:p>
    <w:p>
      <w:pPr>
        <w:pStyle w:val="TextBody"/>
        <w:jc w:val="right"/>
        <w:rPr/>
      </w:pPr>
      <w:r>
        <w:rPr/>
        <w:t>райдержадміністрації</w:t>
      </w:r>
    </w:p>
    <w:p>
      <w:pPr>
        <w:pStyle w:val="TextBody"/>
        <w:rPr/>
      </w:pPr>
      <w:r>
        <w:rPr/>
        <w:t xml:space="preserve">                                                                            </w:t>
      </w:r>
      <w:r>
        <w:rPr/>
        <w:t>від 21 лютого  2003  року  №5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 xml:space="preserve">Список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працівників  районної  державної  адміністрації  та  районної  ради, закріплених  за  Устилузькою  міською  та  сільськими  радами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5938"/>
      </w:tblGrid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зва  сільської  ради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93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Прізвище, ім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я, по батькові, посад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ерезовичівська</w:t>
            </w:r>
          </w:p>
        </w:tc>
        <w:tc>
          <w:tcPr>
            <w:tcW w:w="593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щук  М.Є. – перший  заступник  голови райдержадміністрації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ілинська</w:t>
            </w:r>
          </w:p>
        </w:tc>
        <w:tc>
          <w:tcPr>
            <w:tcW w:w="593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манюк С.Й. – начальник  відділу організаційної і кадрової роботи апарату райдержадміністрації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бнівська</w:t>
            </w:r>
          </w:p>
        </w:tc>
        <w:tc>
          <w:tcPr>
            <w:tcW w:w="593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ярина Л.І. – начальник  відділу з питань зв’язку з засобами масової інформації та громадськістю  апарату  рай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тинюк Р.Ю. – начальник  відділу  з  питань  молоді  і  спорту  райдержадміністрації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линівська</w:t>
            </w:r>
          </w:p>
        </w:tc>
        <w:tc>
          <w:tcPr>
            <w:tcW w:w="593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лимчук О.Р. – начальник  загального  відділу  апарату  райдержадміністрації 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річанська</w:t>
            </w:r>
          </w:p>
        </w:tc>
        <w:tc>
          <w:tcPr>
            <w:tcW w:w="593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ало С.П. – заступник  голови райдержадміністрації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имнівська</w:t>
            </w:r>
          </w:p>
        </w:tc>
        <w:tc>
          <w:tcPr>
            <w:tcW w:w="593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зурок Є.Ю. – начальник  управління економіки рай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ніщук В.С. – завідуюча  загальним  відділом  районної  ради (за  згодою)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орянська</w:t>
            </w:r>
          </w:p>
        </w:tc>
        <w:tc>
          <w:tcPr>
            <w:tcW w:w="593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ндарук  О.Г. – начальник фінансового управління райдержадміністрації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расноставська</w:t>
            </w:r>
          </w:p>
        </w:tc>
        <w:tc>
          <w:tcPr>
            <w:tcW w:w="593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рбуль С.І. – начальник  відділу  культури  райдержадміністрації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асківська</w:t>
            </w:r>
          </w:p>
        </w:tc>
        <w:tc>
          <w:tcPr>
            <w:tcW w:w="593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дзізей М.Б. – начальник  відділу  контролю  апарату  райдержадміністрації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динська</w:t>
            </w:r>
          </w:p>
        </w:tc>
        <w:tc>
          <w:tcPr>
            <w:tcW w:w="593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діховський Д.А. – заступник  голови  райдержадміністрації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ьотничівська</w:t>
            </w:r>
          </w:p>
        </w:tc>
        <w:tc>
          <w:tcPr>
            <w:tcW w:w="593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тапюк  І.М. – заступник  голови районної ради (за згодою)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12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итичівська</w:t>
            </w:r>
          </w:p>
        </w:tc>
        <w:tc>
          <w:tcPr>
            <w:tcW w:w="593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рко  А.Л. – начальник  відділу  освіти  райдержадміністрації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ваднівська</w:t>
            </w:r>
          </w:p>
        </w:tc>
        <w:tc>
          <w:tcPr>
            <w:tcW w:w="593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упрунович М.С. – голова районної ради  (за згодою)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П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ятиднівська</w:t>
            </w:r>
          </w:p>
        </w:tc>
        <w:tc>
          <w:tcPr>
            <w:tcW w:w="593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юк Н.О. – начальник  відділу  внутрішньої політики апарату рай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пальков Ю.М. – начальник відділу з питань надзвичайних ситуацій та цивільного захисту населення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гожанська</w:t>
            </w:r>
          </w:p>
        </w:tc>
        <w:tc>
          <w:tcPr>
            <w:tcW w:w="593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моляр  О.А. – начальник  служби  у  справах неповнолітніх райдержадміністрації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лецька</w:t>
            </w:r>
          </w:p>
        </w:tc>
        <w:tc>
          <w:tcPr>
            <w:tcW w:w="593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моляр Є.І. – начальник  юридичного  відділу  апарату  райдержадміністрації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енжаричівська</w:t>
            </w:r>
          </w:p>
        </w:tc>
        <w:tc>
          <w:tcPr>
            <w:tcW w:w="593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хальченко  П.Г. – керуючий  справами районної ради (за згодою)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мелівківська</w:t>
            </w:r>
          </w:p>
        </w:tc>
        <w:tc>
          <w:tcPr>
            <w:tcW w:w="593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лущевська  Л.В. – начальник управління праці та соціального захисту райдержадміністрації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обултівська</w:t>
            </w:r>
          </w:p>
        </w:tc>
        <w:tc>
          <w:tcPr>
            <w:tcW w:w="593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ліщук І.А. – керівник  апарату  райдержадміністрації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отячівська</w:t>
            </w:r>
          </w:p>
        </w:tc>
        <w:tc>
          <w:tcPr>
            <w:tcW w:w="593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ак Я.Й. – начальник  відділу  містобудування, архітектури та житлово-комунального господарства  райдержадміністрації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Устилузьк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а</w:t>
            </w:r>
          </w:p>
        </w:tc>
        <w:tc>
          <w:tcPr>
            <w:tcW w:w="593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ремчук  М.О. – голова  райдержадміністрації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Керівник  апарату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айдержадміністрації                                                   Ігор  Поліщук</w:t>
      </w:r>
    </w:p>
    <w:sectPr>
      <w:type w:val="nextPage"/>
      <w:pgSz w:w="11906" w:h="16838"/>
      <w:pgMar w:left="1418" w:right="1418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11:21:00Z</dcterms:created>
  <dc:creator>Климчук Л.Г.</dc:creator>
  <dc:description/>
  <dc:language>en-US</dc:language>
  <cp:lastModifiedBy>Admin3</cp:lastModifiedBy>
  <dcterms:modified xsi:type="dcterms:W3CDTF">2003-02-25T14:08:00Z</dcterms:modified>
  <cp:revision>2</cp:revision>
  <dc:subject/>
  <dc:title>Додаток  2  </dc:title>
</cp:coreProperties>
</file>