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1  лютого  2003 року №53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закріплення  керівни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держадміністрації  за  Устилузькою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міською  та  сільськими  рад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З  метою  поліпшення  виконавчої  дисципліни, надання  практичної  допомоги  органам  місцевого  самоврядування  у  вирішенні  проблем  розвитку  Устилузької  міської  та  сільських  рад, посилення  контролю  за  дотриманням  на  місцях  Конституції  та  законів  України, актів  Президента  України, Кабінету  Міністрів  України, інших  органів  виконавчої  влади  Україн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1. Закріпити  керівників  районної  державної  адміністрації, її  структурних  підрозділів, районної  ради  за  Устилузькою  міською  та  сільськими  радами  згідно  з  додатком  1,2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Встановити, що  у  визначених  згідно  з  додатком  1  сільських  радах  керівники  районної  державної  адміністрації  координують  роботу  закріплених  за  радами  працівників  райдержадміністрації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Розпорядження  голови  райдержадміністрації  від  15  березня  2001  року  №96 “Про  закріплення  керівників  райдержадміністрації  за  Устилузькою  міською  та  сільськими  радами”  вважати  таким, що  втратило  чинність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4. Контроль  за  виконанням  цього  розпорядження  залишаю  за  собою.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Подзізей  20808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13:00Z</dcterms:created>
  <dc:creator>RDA</dc:creator>
  <dc:description/>
  <dc:language>en-US</dc:language>
  <cp:lastModifiedBy>Admin3</cp:lastModifiedBy>
  <cp:lastPrinted>2001-07-26T13:07:00Z</cp:lastPrinted>
  <dcterms:modified xsi:type="dcterms:W3CDTF">2003-03-03T13:13:00Z</dcterms:modified>
  <cp:revision>2</cp:revision>
  <dc:subject/>
  <dc:title> </dc:title>
</cp:coreProperties>
</file>