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_____2003р.  №_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418"/>
        <w:gridCol w:w="1100"/>
        <w:gridCol w:w="1417"/>
        <w:gridCol w:w="1027"/>
        <w:gridCol w:w="1101"/>
      </w:tblGrid>
      <w:tr>
        <w:trPr>
          <w:trHeight w:val="2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лоща всього,га                            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З  них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і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ш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юк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бір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яно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кевич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чук Л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Лока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бась О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ь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ж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чук Є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чук С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осюк М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тулай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ук О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ук М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чук С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сь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ановська Т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юк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Гловою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ечко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о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ан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бюк М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хоцький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ан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иньк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дюк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юд О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Гловою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данюк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ерко М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щук М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чук М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овацький В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еян М.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Т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ин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ерезови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юк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шкевич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криниччя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шкевич В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криниччя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арук М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криниччя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арук О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р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криниччя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д Є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Гловою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чук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юк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Т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бйова Л.Є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С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уц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евська Л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ФАП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щук К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щук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щук П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щук Л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ищук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юк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нчук О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уц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нчук Т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уц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а Г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х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чук Т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В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ига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щук Г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юк В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Жит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Гловою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юк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Жит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Гловою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юк В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криниччя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усі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криниччя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чко В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шич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Гловою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медпунк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ко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медпунк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к Г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щук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арічч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щук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арічч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Аеродром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щаль І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криниччя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чук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овол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Гловою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кович О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Гловою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бко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Гловою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д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Гловою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”як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чу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Лока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юк С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овол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тушук Л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 ферм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итюк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Гловою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тілова З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овол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селі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ова Л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селі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чук П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ехворощ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селі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їл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овол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селі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їло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овол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селі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ись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овол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авпроти Диньк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жков О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авпроти Диньк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ятоха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уц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селі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ук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селі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А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ехворощ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селі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вавець Г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авпроти Диньк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вавець О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авпроти Диньк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вавець А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ехворо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авпроти Диньк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жкова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авпроти Диньки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шук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селі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одько У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ехворощ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авпроти Динь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              Ігор Поліщук</w:t>
      </w:r>
    </w:p>
    <w:sectPr>
      <w:type w:val="nextPage"/>
      <w:pgSz w:w="11906" w:h="16820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40:00Z</dcterms:created>
  <dc:creator>1</dc:creator>
  <dc:description/>
  <dc:language>en-US</dc:language>
  <cp:lastModifiedBy>Климчук Л.Г.</cp:lastModifiedBy>
  <cp:lastPrinted>2002-06-11T08:04:00Z</cp:lastPrinted>
  <dcterms:modified xsi:type="dcterms:W3CDTF">2003-02-28T09:41:00Z</dcterms:modified>
  <cp:revision>3</cp:revision>
  <dc:subject/>
  <dc:title>                                                                                               Додаток</dc:title>
</cp:coreProperties>
</file>