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7  лютого  2003 року №47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 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ідшкодування  збитків  сільсько-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господарським  товаровиробникам району,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які постраждали внаслідок стихійних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явищ  у березні липні  2002 рок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 до  постанови Кабінету Міністрів України від 29  січня  2003 року №120 “Про відшкодування збитків сільськогосподарським товаровиробникам, які постраждали внаслідок стихійних явищ у березні – липні 2002 року”, на виконання розпорядження голови облдержадміністрації від 07 лютого 2003 року №58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Виділити  сільськогосподарським товаровиробникам району кошти в сумі 87,5  тисяч гривень для часткового відшкодування збитків, завданих сільськогосподарським товаровиробникам внаслідок стихійних явищ у березні – липні  2002 року  за  розподілом  згідно  з  додатком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Управлінню  сільського  господарства  і  продовольства  районної державної  адміністрації (Міщук М.Є.)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1 Профінансувати  зазначені  видатки  згідно  розподілу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2 Про ефективність  використання  коштів  для відшкодування збитків сільськогосподарським товаровиробникам  інформувати  районну державну адміністрацію до  25  листопада  2003  року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3. Сільськогосподарським  товаровиробникам  району  використати  кошти, які  виділені  для  часткового  відшкодування  збитків, завданих стихійними явищами у березні – липні  2002 року, для  закупівлі  мінеральних  добрив.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 Вважати  таким, що  втратило  чинність  розпорядження  голови  райдержадміністрації  від  27.09.2002  року  №406 “Про  відшкодування  збитків  сільськогосподарським товаровиробникам району, які постраждали внаслідок стихійних явищ у березні-липні 2002 року”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Контроль  за  виконанням  цього  розпорядження  покласти  на  першого  заступника  голови  райдержадміністрації  М.Є.Міщука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Міщук  21703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2:01:00Z</dcterms:created>
  <dc:creator>RDA</dc:creator>
  <dc:description/>
  <dc:language>en-US</dc:language>
  <cp:lastModifiedBy>Admin3</cp:lastModifiedBy>
  <cp:lastPrinted>2003-02-12T18:25:00Z</cp:lastPrinted>
  <dcterms:modified xsi:type="dcterms:W3CDTF">2003-02-20T08:42:00Z</dcterms:modified>
  <cp:revision>4</cp:revision>
  <dc:subject/>
  <dc:title> </dc:title>
</cp:coreProperties>
</file>