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райдержадміністрації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від  13  лютого  2003 року  №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Heading2"/>
        <w:rPr/>
      </w:pPr>
      <w:r>
        <w:rPr/>
        <w:t>районної ради безперервної профілактики правопорушень та злочинів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олова ради</w:t>
      </w:r>
    </w:p>
    <w:p>
      <w:pPr>
        <w:pStyle w:val="TextBody"/>
        <w:ind w:left="-900" w:firstLine="900"/>
        <w:jc w:val="both"/>
        <w:rPr/>
      </w:pPr>
      <w:r>
        <w:rPr/>
        <w:t>Здіховський Дмитро Андрійович    - заступник голови райдержадміністрації</w:t>
      </w:r>
    </w:p>
    <w:p>
      <w:pPr>
        <w:pStyle w:val="TextBody"/>
        <w:ind w:left="-900" w:firstLine="900"/>
        <w:jc w:val="both"/>
        <w:rPr/>
      </w:pPr>
      <w:r>
        <w:rPr/>
      </w:r>
    </w:p>
    <w:p>
      <w:pPr>
        <w:pStyle w:val="TextBody"/>
        <w:ind w:left="-900" w:firstLine="900"/>
        <w:jc w:val="center"/>
        <w:rPr>
          <w:b/>
          <w:b/>
          <w:u w:val="single"/>
        </w:rPr>
      </w:pPr>
      <w:r>
        <w:rPr>
          <w:b/>
          <w:u w:val="single"/>
        </w:rPr>
        <w:t>Заступник голови</w:t>
      </w:r>
    </w:p>
    <w:p>
      <w:pPr>
        <w:pStyle w:val="TextBody"/>
        <w:jc w:val="both"/>
        <w:rPr/>
      </w:pPr>
      <w:r>
        <w:rPr/>
        <w:t xml:space="preserve">Романюк Сергій Йосипович            - начальник відділу організаційної і кадрової </w:t>
      </w:r>
    </w:p>
    <w:p>
      <w:pPr>
        <w:pStyle w:val="TextBody"/>
        <w:ind w:left="-900" w:firstLine="900"/>
        <w:jc w:val="center"/>
        <w:rPr>
          <w:b/>
          <w:b/>
          <w:u w:val="single"/>
        </w:rPr>
      </w:pPr>
      <w:r>
        <w:rPr/>
        <w:t xml:space="preserve">                                                 </w:t>
      </w:r>
      <w:r>
        <w:rPr/>
        <w:t>роботи апарату райдержадміністрації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Секретар ради</w:t>
      </w:r>
    </w:p>
    <w:p>
      <w:pPr>
        <w:pStyle w:val="TextBody"/>
        <w:jc w:val="both"/>
        <w:rPr/>
      </w:pPr>
      <w:r>
        <w:rPr/>
        <w:t xml:space="preserve">Книш Алла Дмитрівна        - спеціаліст 1 категорії служби у справах                                                                                                                   </w:t>
        <w:tab/>
        <w:tab/>
        <w:tab/>
        <w:t xml:space="preserve">                                  неповнолітніх райдержадміністрації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Члени ради</w:t>
      </w:r>
    </w:p>
    <w:p>
      <w:pPr>
        <w:pStyle w:val="TextBody"/>
        <w:jc w:val="both"/>
        <w:rPr/>
      </w:pPr>
      <w:r>
        <w:rPr/>
        <w:t>Боярина Людмила Іванівна               - начальник відділу з питань взаємодії з</w:t>
      </w:r>
    </w:p>
    <w:p>
      <w:pPr>
        <w:pStyle w:val="TextBody"/>
        <w:jc w:val="both"/>
        <w:rPr/>
      </w:pPr>
      <w:r>
        <w:rPr/>
        <w:t xml:space="preserve">                                                               </w:t>
      </w:r>
      <w:r>
        <w:rPr/>
        <w:t xml:space="preserve">засобами масової інформації та зв”язків з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</w:t>
      </w:r>
      <w:r>
        <w:rPr/>
        <w:t>громадськістю  райдержадміністрації</w:t>
      </w:r>
    </w:p>
    <w:p>
      <w:pPr>
        <w:pStyle w:val="TextBody"/>
        <w:jc w:val="both"/>
        <w:rPr/>
      </w:pPr>
      <w:r>
        <w:rPr/>
        <w:t xml:space="preserve">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</w:t>
      </w:r>
    </w:p>
    <w:p>
      <w:pPr>
        <w:pStyle w:val="TextBody"/>
        <w:jc w:val="both"/>
        <w:rPr/>
      </w:pPr>
      <w:r>
        <w:rPr/>
        <w:t>Бондарук Олена Григорівна             - начальник фінансового управління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</w:t>
      </w:r>
      <w:r>
        <w:rPr/>
        <w:t>райдержадміністрації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Будцев Сергій Євгенович                  - заступник начальника відділу освіти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/>
        <w:t xml:space="preserve">райдержадміністрації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Власюк Володимир Васильович       - начальник самостійної державної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/>
        <w:t xml:space="preserve">пожежної частини №7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оробей Олександр Євгенович         - заступник начальника,начальник міліції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</w:t>
      </w:r>
      <w:r>
        <w:rPr/>
        <w:t>громадської безпеки міського відділу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</w:t>
      </w:r>
      <w:r>
        <w:rPr/>
        <w:t>внутрішніх спра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арбуль Світлана Іванівна                 - начальник відділу  культури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</w:t>
      </w:r>
      <w:r>
        <w:rPr/>
        <w:t xml:space="preserve">райдержадміністрації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олюк Наталія Орестівна                   - начальник відділу внутрішньої політики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/>
        <w:t>апарату райдержадміністрації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Гринцевич Володимир Михайлович     - начальник відділу   оборонної   і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</w:t>
      </w:r>
      <w:r>
        <w:rPr/>
        <w:t>мобілізаційної роботи  апарату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</w:t>
      </w:r>
      <w:r>
        <w:rPr/>
        <w:t>райдержадміністрації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Іванюк В’ячеслав Леонідович                 - заступник начальника управління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/>
        <w:t>сільського господарства і продовольства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/>
        <w:t>райдержадміністрації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Мартинюк Роман Юрійович                  - начальник відділу з питань молоді та               </w:t>
      </w:r>
    </w:p>
    <w:p>
      <w:pPr>
        <w:pStyle w:val="TextBody"/>
        <w:ind w:left="4215" w:hanging="0"/>
        <w:jc w:val="both"/>
        <w:rPr/>
      </w:pPr>
      <w:r>
        <w:rPr/>
        <w:t xml:space="preserve">      </w:t>
      </w:r>
      <w:r>
        <w:rPr/>
        <w:t>спорту райдержадміністрації</w:t>
      </w:r>
    </w:p>
    <w:p>
      <w:pPr>
        <w:pStyle w:val="TextBody"/>
        <w:ind w:left="421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азурок Валентина Федорівна             - редактор міськрайонної редакції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</w:t>
      </w:r>
      <w:r>
        <w:rPr/>
        <w:t>радіомовленн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атвійчук Василь Іванович                  - заступник головного лікаря центральної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</w:t>
      </w:r>
      <w:r>
        <w:rPr/>
        <w:t>районної лікарні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ихальчук Антоніна Андріївна           -  редактор міськрайонної газе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“</w:t>
      </w:r>
      <w:r>
        <w:rPr/>
        <w:t>Слово правди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овосад Віктор Миколайович</w:t>
      </w:r>
      <w:r>
        <w:rPr>
          <w:lang w:val="ru-RU"/>
        </w:rPr>
        <w:t xml:space="preserve">              </w:t>
      </w:r>
      <w:r>
        <w:rPr/>
        <w:t>- державний інспектор обласної екологічної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</w:t>
      </w:r>
      <w:r>
        <w:rPr/>
        <w:t>інспекції в м. Володимирі-Волинському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</w:t>
      </w:r>
      <w:r>
        <w:rPr/>
        <w:t>та районі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моляр Євдокія Іванівна                       - начальник юридичного відділу апарату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</w:t>
      </w:r>
      <w:r>
        <w:rPr/>
        <w:t xml:space="preserve">райдержадміністрації    </w:t>
      </w:r>
    </w:p>
    <w:p>
      <w:pPr>
        <w:pStyle w:val="TextBody"/>
        <w:jc w:val="left"/>
        <w:rPr/>
      </w:pPr>
      <w:r>
        <w:rPr/>
        <w:t xml:space="preserve">                     </w:t>
      </w:r>
    </w:p>
    <w:p>
      <w:pPr>
        <w:pStyle w:val="TextBody"/>
        <w:jc w:val="left"/>
        <w:rPr/>
      </w:pPr>
      <w:r>
        <w:rPr/>
        <w:t xml:space="preserve">Смоляр Олександр Анатолійович         - начальник служби   у   справах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неповнолітніх райдержадміністрації                                                            </w:t>
      </w:r>
    </w:p>
    <w:p>
      <w:pPr>
        <w:pStyle w:val="TextBody"/>
        <w:ind w:left="4215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Заступник голови районної</w:t>
      </w:r>
    </w:p>
    <w:p>
      <w:pPr>
        <w:pStyle w:val="TextBody"/>
        <w:jc w:val="both"/>
        <w:rPr/>
      </w:pPr>
      <w:r>
        <w:rPr/>
        <w:t>державної адміністрації                                       Дмитро  Здіховський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03:00Z</dcterms:created>
  <dc:creator>Голюк Н.</dc:creator>
  <dc:description>JU$t bEEn CAPuted!</dc:description>
  <dc:language>en-US</dc:language>
  <cp:lastModifiedBy>Admin3</cp:lastModifiedBy>
  <cp:lastPrinted>2003-01-23T17:12:00Z</cp:lastPrinted>
  <dcterms:modified xsi:type="dcterms:W3CDTF">2003-02-24T08:42:00Z</dcterms:modified>
  <cp:revision>4</cp:revision>
  <dc:subject/>
  <dc:title>                                                                               </dc:title>
</cp:coreProperties>
</file>