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розпорядженням голови  райдержадміністрації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від  13  лютого 2003 року №</w:t>
        <w:softHyphen/>
        <w:t>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2"/>
        <w:rPr/>
      </w:pPr>
      <w:r>
        <w:rPr/>
        <w:t>ПОЛОЖЕННЯ</w:t>
      </w:r>
    </w:p>
    <w:p>
      <w:pPr>
        <w:pStyle w:val="TextBody"/>
        <w:rPr/>
      </w:pPr>
      <w:r>
        <w:rPr/>
        <w:t xml:space="preserve">           </w:t>
      </w:r>
      <w:r>
        <w:rPr/>
        <w:t>про районну узгоджувальну комісію з питань координації міжгалузевих  відносин на ринку продукції тваринного походження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Районна узгоджувальна комісія з питань координації міжгалузевих відносин на     ринку продукції тваринного походження ( далі комісія ) є консультативно-дорадчим органом, утвореним на період до законодавчого врегулювання питань щодо стабілізації ситуації           на     ринку  продукції   тваринного  походження.</w:t>
      </w:r>
    </w:p>
    <w:p>
      <w:pPr>
        <w:pStyle w:val="TextBodyIndent"/>
        <w:rPr/>
      </w:pPr>
      <w:r>
        <w:rPr/>
        <w:t>2. Комісія у своїй діяльності керується Конституцією та законами України, Указами  Президента України,  Постановами  Кабінету Міністрів України, а також цим Положення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3. Основними завданнями комісії є: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- здійснення моніторингу цін на ринку продукції тваринного походже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контроль за нарахуванням та виплатою переробними підприємствами дотацій за реалізовані їм сільськогосподарськими товаровиробниками молоко та м’ясо в живій ваз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підготовка та подання обласній комісії   з  питань координації міжгалузевих відносин на ринку продукції тваринного походження та райдержадміністрації пропозицій щодо координації діяльності  суб’єктів  ринку  у сфері регулювання відносин на ринку продукції тваринного походження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вивчення, узагальнення і поширення позитивного досвіду, в тому числі  економічно  розвинених  країн, щодо формування та розвитку конкурентного середовища;</w:t>
      </w:r>
    </w:p>
    <w:p>
      <w:pPr>
        <w:pStyle w:val="2"/>
        <w:tabs>
          <w:tab w:val="clear" w:pos="708"/>
          <w:tab w:val="left" w:pos="944" w:leader="none"/>
        </w:tabs>
        <w:rPr/>
      </w:pPr>
      <w:r>
        <w:rPr/>
        <w:tab/>
        <w:t xml:space="preserve">-  розроблення рекомендацій щодо створення паритетних  умов діяльності сільськогосподарських товаровиробників та товаровиробників інших галузей національної економіки;  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 спрямовувати  свою діяльність на створення умов для прибуткової діяльності сільськогосподарських виробників м’ясо-молочної сировини виходячи з моніторингу ц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 складається на внутрішньому та зовнішньому  ринках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  відстеження процесів, пов’язаних з недобросовісною конкуренцією, контрабандою на ринку продукції тваринного походження, та розроблення пропозицій щодо їх недопущ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4. Комісія відповідно до покладених на неї завдань має право:        - 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- одержувати згідно із законодавством від  підприємств,  установ та організацій необхідну інформацію та статистичні дані;</w:t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- утворювати в установленому порядку тимчасові робочі групи для підготовки проектів нормативно-правових актів,  вивчення на місцях систем ціноутворення на тваринницьку  продукц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5.  Рішення комісії, прийняті в межах її компетенції, є обов’язковими для розгляду місцевими органами влади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6.  Основною формою роботи комісії є засідання, що проводяться за рішенням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сії в міру необхідності, але не менше одного разу на два міся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сідання комісії є правомочним, якщо на ньому присутні більше половини її член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Проводить засідання голова комісії, а у разі його відсутності – один із заступник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Рішення комісії вважається прийнятим, якщо за нього проголосувало більше половини присутніх членів комісії. У разі рівномірного розподілу голосів,  вирішальним є голос головуючого на засіданн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комісії оформляється протоколом і підписується головуючим та секретарем.</w:t>
      </w:r>
    </w:p>
    <w:p>
      <w:pPr>
        <w:pStyle w:val="2"/>
        <w:rPr/>
      </w:pPr>
      <w:r>
        <w:rPr/>
        <w:t xml:space="preserve">       </w:t>
      </w:r>
      <w:r>
        <w:rPr/>
        <w:tab/>
        <w:t>7.  Організаційне забезпечення роботи комісії здійснює  управління сільського господарства і продовольства райдерж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680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80" w:leader="none"/>
      </w:tabs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0" w:leader="none"/>
      </w:tabs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4:08:00Z</dcterms:created>
  <dc:creator>Admin3</dc:creator>
  <dc:description/>
  <dc:language>en-US</dc:language>
  <cp:lastModifiedBy>Admin3</cp:lastModifiedBy>
  <dcterms:modified xsi:type="dcterms:W3CDTF">2003-02-18T14:10:00Z</dcterms:modified>
  <cp:revision>1</cp:revision>
  <dc:subject/>
  <dc:title>                                                                                       ЗАТВЕРДЖЕНО</dc:title>
</cp:coreProperties>
</file>