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ід  13  лютого 2003 року №40                                                          </w:t>
      </w:r>
    </w:p>
    <w:p>
      <w:pPr>
        <w:pStyle w:val="Normal"/>
        <w:tabs>
          <w:tab w:val="clear" w:pos="708"/>
          <w:tab w:val="left" w:pos="3536" w:leader="none"/>
        </w:tabs>
        <w:rPr/>
      </w:pP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3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53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узгоджувальної комісії з питань координації міжгалузев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носин  на  ринку   продукції  тваринного  похо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щук Микола                    перший заступник 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Євгенович           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1"/>
        <w:rPr/>
      </w:pPr>
      <w:r>
        <w:rPr/>
        <w:t>Заступники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іщук Юрій Іванович           головний державний інспектор якості та форму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ресурсів сільськогосподарської продукції  п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Володимир-Волинськом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зурок Євгенія                 начальник управління економік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Юхимівна                            райдержадміністрації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Секретар   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алтійська Надія                  головний спеціаліст управління економік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епанівна                            рай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Члени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ичко Петро Пилипович       голова СГВК “Україна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ндарук Олена                     начальник  фінансового  управління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игорівна                             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еремкович Юрій                  голова районної профспілкової організації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вич                            працівників агропромислового комплек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рук Анатолій                     директор ТзОВ “Прогрес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ладкова Ольга                       заступник начальника управління сіль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ївна                              господарства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абович Юрій                        підприємець, власник ковбасного цеху села Михайлович                             Фалемич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 Любов Федорівна        головний спеціаліст з питань економіки 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гнозування розвитку сільського господарств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соціально-трудових відносин, ринк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інфраструктури і моніторингу цін управління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сільського  господарства і продовольств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брова Валерій                       голова селянської спілки господарств ”П’ятидні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убась Марія                           начальник відділу оподаткування юридичних осіб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івна                        об’єднаної  державної податкової інспе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уцюк Сергій Іванович          директор ВАТ “Володимир – Волинський  комбінат</w:t>
      </w:r>
    </w:p>
    <w:p>
      <w:pPr>
        <w:pStyle w:val="Normal"/>
        <w:tabs>
          <w:tab w:val="clear" w:pos="708"/>
          <w:tab w:val="left" w:pos="425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молочних  продуктів”</w:t>
      </w:r>
    </w:p>
    <w:p>
      <w:pPr>
        <w:pStyle w:val="Normal"/>
        <w:tabs>
          <w:tab w:val="clear" w:pos="708"/>
          <w:tab w:val="left" w:pos="425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яснік  Федір  Васильович     директор  ТзОВ “Луга”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ець Юрій  Борисович   голова селянсько-фермер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Супрунович  Мілана                головний спеціаліст з питань наукового ведення 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ванівна                                     тваринництва, племінної справи і маркетингу  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продукції  управління сільського господарства і 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продовольства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видун  Анатолій                   начальник управління ветмедицини по Володимир-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вич                                  Волинському 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лода  Валентина                   головний державний інспектор з контролю за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івна                         цінами  по Володимир-Волинськом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5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6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    І.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11:00Z</dcterms:created>
  <dc:creator>Admin3</dc:creator>
  <dc:description/>
  <dc:language>en-US</dc:language>
  <cp:lastModifiedBy>Admin3</cp:lastModifiedBy>
  <dcterms:modified xsi:type="dcterms:W3CDTF">2003-02-18T14:12:00Z</dcterms:modified>
  <cp:revision>1</cp:revision>
  <dc:subject/>
  <dc:title>                                                                                                    Додаток </dc:title>
</cp:coreProperties>
</file>