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>до розпорядження голови райдержадміністрації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>від 24.01.03 № 18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Експлікація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земель, намічуваних для розміщення об’єктів ПЛ-110 кВ Затурці – газове</w:t>
      </w:r>
    </w:p>
    <w:p>
      <w:pPr>
        <w:pStyle w:val="Normal"/>
        <w:ind w:left="72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одовище (Локачі) – Микуличі дочірньої компанії “Укргаззвидобування”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 межах Володимир-Волинського району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992"/>
        <w:gridCol w:w="851"/>
        <w:gridCol w:w="992"/>
        <w:gridCol w:w="992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ласники землі та землекористувачі, на земля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площа земельних діля-нок, намічуваних для розміщення об’єктів, г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 тому чис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збіччя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шляхів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.г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ідь,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іл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іно-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жа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асо-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ищ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резовичівська сільськ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зОВ “Березовичі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П “Ромашка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lang w:val="uk-UA"/>
              </w:rPr>
              <w:t>,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омадяни, з ни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сецький М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Лях В.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льничук Н.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нищук А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еремчук Л.Є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Лях О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ижан Н.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Лукашик Л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еремчук А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,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ойтюк О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ойтюк В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онта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ацюк І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лаксюк А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лаксюк Л.Є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лаксюк М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лаксюк Л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артинов М.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ойтюк О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абчун Л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ойтюк В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урчак 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ідун 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нтонюк Л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олота М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олота В.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анат С.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зічук І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,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іюк В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іюк Г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инька Г.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омюк 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омчук Є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омик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оярська Л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АТ МТС “Володимирагро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Землі, що підляга-ють паюванню не передані у влас-ність та орен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Всього 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,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,7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,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Хобултівська сільськ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ГВК “Золотий колос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ГВК “Микуличі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Всього 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,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,7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,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,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Разом по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,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,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,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,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rPr/>
      </w:pPr>
      <w:r>
        <w:rPr/>
        <w:t>Керівник апарату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айдержадміністрації</w:t>
        <w:tab/>
        <w:tab/>
        <w:tab/>
        <w:tab/>
        <w:t xml:space="preserve">                                       Ігор ПОЛІЩУК</w:t>
      </w:r>
    </w:p>
    <w:sectPr>
      <w:type w:val="nextPage"/>
      <w:pgSz w:w="11906" w:h="16838"/>
      <w:pgMar w:left="1800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3:01:00Z</dcterms:created>
  <dc:creator>Admin</dc:creator>
  <dc:description/>
  <dc:language>en-US</dc:language>
  <cp:lastModifiedBy>Admin</cp:lastModifiedBy>
  <dcterms:modified xsi:type="dcterms:W3CDTF">2003-02-13T13:01:00Z</dcterms:modified>
  <cp:revision>2</cp:revision>
  <dc:subject/>
  <dc:title/>
</cp:coreProperties>
</file>