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90695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2003р. №16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затвердження матеріалів                                                              інвентаризації сільськогоспо-                                                                     дарських угідь, які підлягають                                                                паюванню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 матеріали інвентаризації сільськогосподарських угідь , які підлягають паюванню на території Лудинської сільської ради, та технічну документацію зі складання Державних актів на право приватної власності на землю,  враховуючи рішення Лудинської сільської ради від 23.01.2003 р. № 6/1 “Про погодження матеріалів інвентаризації сільськогосподарських угідь, які підлягають паюванню та Проекту розподілу на земельні  частки (паї)”, керуючись ст.17 та п.12 Перехідних положень Земельного кодексу України та Указом Президента України №1529 від 03 грудня 1999 року “ Про невідкладні заходи щодо прискорення реформування аграрного сектора економіки “  :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Затвердити матеріали інвентаризації сільськогосподарських угідь, які підлягають паюванню  на території Дубинської сільської ради колишньої СС “Слава” - всього сільськогосподарських угідь – 1549,3107 га, в тому числі : ріллі –1351,8285 га, сінокосів –170,4938 га , пасовищ –26,9883га.               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адміністрації   </w:t>
      </w: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Михайло Веремчук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22809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12:00Z</dcterms:created>
  <dc:creator>1</dc:creator>
  <dc:description/>
  <dc:language>en-US</dc:language>
  <cp:lastModifiedBy>Admin3</cp:lastModifiedBy>
  <cp:lastPrinted>2002-12-26T14:37:00Z</cp:lastPrinted>
  <dcterms:modified xsi:type="dcterms:W3CDTF">2003-02-10T11:02:00Z</dcterms:modified>
  <cp:revision>3</cp:revision>
  <dc:subject/>
  <dc:title> </dc:title>
</cp:coreProperties>
</file>