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19"/>
          <w:lang w:val="uk-UA"/>
        </w:rPr>
      </w:pPr>
      <w:r>
        <w:rPr>
          <w:sz w:val="19"/>
          <w:lang w:val="uk-UA"/>
        </w:rPr>
        <w:t>Додаток до розпорядження голови</w:t>
      </w:r>
    </w:p>
    <w:p>
      <w:pPr>
        <w:pStyle w:val="Normal"/>
        <w:ind w:left="11057" w:hanging="0"/>
        <w:jc w:val="center"/>
        <w:rPr>
          <w:sz w:val="19"/>
          <w:lang w:val="uk-UA"/>
        </w:rPr>
      </w:pPr>
      <w:r>
        <w:rPr>
          <w:sz w:val="19"/>
          <w:lang w:val="uk-UA"/>
        </w:rPr>
        <w:t>районної державної адміністрації</w:t>
      </w:r>
    </w:p>
    <w:p>
      <w:pPr>
        <w:pStyle w:val="Normal"/>
        <w:ind w:left="11057" w:hanging="0"/>
        <w:jc w:val="center"/>
        <w:rPr>
          <w:sz w:val="19"/>
          <w:lang w:val="uk-UA"/>
        </w:rPr>
      </w:pPr>
      <w:r>
        <w:rPr>
          <w:sz w:val="19"/>
          <w:lang w:val="uk-UA"/>
        </w:rPr>
        <w:t>від  16  січня   2003 р. №9</w:t>
      </w:r>
    </w:p>
    <w:p>
      <w:pPr>
        <w:pStyle w:val="Normal"/>
        <w:ind w:left="11057" w:hanging="0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Heading2"/>
        <w:rPr/>
      </w:pPr>
      <w:r>
        <w:rPr>
          <w:sz w:val="24"/>
        </w:rPr>
        <w:t>Бронювання робочих місць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1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134"/>
        <w:gridCol w:w="1187"/>
        <w:gridCol w:w="940"/>
        <w:gridCol w:w="1275"/>
        <w:gridCol w:w="880"/>
        <w:gridCol w:w="960"/>
        <w:gridCol w:w="904"/>
      </w:tblGrid>
      <w:tr>
        <w:trPr>
          <w:trHeight w:val="280" w:hRule="atLeast"/>
        </w:trPr>
        <w:tc>
          <w:tcPr>
            <w:tcW w:w="393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підприємства, установи та організації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 працюючих за робітничими професіями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ельність осіб на заповнення заброньованих робочих  місць</w:t>
            </w:r>
          </w:p>
        </w:tc>
        <w:tc>
          <w:tcPr>
            <w:tcW w:w="728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ому числі за категоріями відповідно до ст. 5 Закону про зайнятість</w:t>
            </w:r>
          </w:p>
        </w:tc>
      </w:tr>
      <w:tr>
        <w:trPr>
          <w:trHeight w:val="1832" w:hRule="atLeast"/>
        </w:trPr>
        <w:tc>
          <w:tcPr>
            <w:tcW w:w="393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інки, які мають дітей до 6 років, одинокі матері з дітьми до 14 років, або дітьми-інвалідам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дь, яка закінчила ЗОШ, професійні навчально-виховні заклади та якій надається перше робоче місц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дь, яка залишилася без піклування батьків (сирот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дь, яка звільнилася з військової або альтернативної (невійськової) служби та якій надається перше робоче місц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дь, якій виповнилося 15 років і яка, як виняток, може  прийматися на робот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оби передпенсійного віку (чоловіки по досягненні 58 років, жінки – 53 років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оби, звільнені після відбуття покарання або примусового лікуванн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ЗАТ “Володимирагро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Управління праці і соціального захисту населення райдержадміністрац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К “Нив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К “Прогрес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 ПП  “Мрія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К “Слав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К “Україн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К “Хмелівківський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 ПП “Жовтневе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ПП “Рогожан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lang w:val="uk-UA"/>
              </w:rPr>
              <w:t>ССГ “П</w:t>
            </w:r>
            <w:r>
              <w:rPr>
                <w:sz w:val="19"/>
                <w:lang w:val="en-US"/>
              </w:rPr>
              <w:t>’</w:t>
            </w:r>
            <w:r>
              <w:rPr>
                <w:sz w:val="19"/>
                <w:lang w:val="uk-UA"/>
              </w:rPr>
              <w:t>ятидні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 ТзОВ “Колос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ТзОВ “Луг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ТзОВ “Верб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МПП “Мікрокліма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ЗАТ “Агросві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ПТУ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ТзОВ “Комбікормовий завод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МП “Пролісок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МПП “Колос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ВАТ “ Володимир-Волинська птахофабрик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Оваднівське 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Устилузьке УЖ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68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57:00Z</dcterms:created>
  <dc:creator>kozachuk</dc:creator>
  <dc:description/>
  <dc:language>en-US</dc:language>
  <cp:lastModifiedBy>Admin3</cp:lastModifiedBy>
  <cp:lastPrinted>2003-01-10T08:42:00Z</cp:lastPrinted>
  <dcterms:modified xsi:type="dcterms:W3CDTF">2003-01-31T07:54:00Z</dcterms:modified>
  <cp:revision>4</cp:revision>
  <dc:subject/>
  <dc:title>Додаток до прозпорядження</dc:title>
</cp:coreProperties>
</file>