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/>
      </w:pPr>
      <w:r>
        <w:rPr>
          <w:sz w:val="18"/>
          <w:lang w:val="uk-UA"/>
        </w:rPr>
        <w:t xml:space="preserve"> </w:t>
      </w:r>
      <w:r>
        <w:rPr>
          <w:b/>
          <w:sz w:val="18"/>
          <w:lang w:val="uk-UA"/>
        </w:rPr>
        <w:t>Розділ І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Впорядкування нормативного регулювання підприємницької діяльності.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18"/>
          <w:lang w:val="uk-UA"/>
        </w:rPr>
        <w:t xml:space="preserve"> </w:t>
      </w:r>
      <w:r>
        <w:rPr>
          <w:sz w:val="18"/>
          <w:lang w:val="uk-UA"/>
        </w:rPr>
        <w:t>Одним з важливіших пріоритетів у діяльностиі  районної державної адміністрації , Устилузької міської і сільських рад щодо реалізації основних напрямів державної підтримки малого підприємництва є проведення єдиної державної регуляторної політики у сфері підприємництва, яка здійснюється шляхом упорядкування нормативного регулювання підприємницької діяльності з метою усунення правових, економічних та адміністративних перешкод у реалізації права на підприємницьку діяльність. Проведення єдиної державної регуляторної політики на регіональному рівні дозволить підвищити роль і відповідальність управлінь та відділів райдержадміністрації та органів місцевого самоврядування  за вирішення покладених на них завдань із створення сприятливого підприємницького середовища.</w:t>
      </w:r>
    </w:p>
    <w:p>
      <w:pPr>
        <w:pStyle w:val="TextBody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TextBodyIndent"/>
        <w:rPr>
          <w:sz w:val="18"/>
        </w:rPr>
      </w:pPr>
      <w:r>
        <w:rPr>
          <w:sz w:val="18"/>
        </w:rPr>
        <w:t>Пріоритетними завданнями удосконалення нормативного регулювання підприємницької діяльності в районі  є: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uk-UA"/>
        </w:rPr>
      </w:pPr>
      <w:r>
        <w:rPr>
          <w:sz w:val="18"/>
          <w:lang w:val="uk-UA"/>
        </w:rPr>
        <w:t>забезпечення дотримання вимог єдиної державної регуляторної політики у частині цілісного підходу до планування, дотримання процедури підготовки проектів регуляторних актів, їх впровадження та  оцінки стану їх виконання,</w:t>
      </w:r>
    </w:p>
    <w:p>
      <w:pPr>
        <w:pStyle w:val="21"/>
        <w:numPr>
          <w:ilvl w:val="0"/>
          <w:numId w:val="2"/>
        </w:numPr>
        <w:rPr>
          <w:sz w:val="18"/>
        </w:rPr>
      </w:pPr>
      <w:r>
        <w:rPr>
          <w:sz w:val="18"/>
        </w:rPr>
        <w:t>забезпечення публічного обговорення проектів регуляторних актів, які істотно впливають на ринкове середовище, права та інтереси  підприємців,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створення умов для переходу від державного  регулювання      підприємницької діяльності до її регулювання на основах  соціального партнерства,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uk-UA"/>
        </w:rPr>
      </w:pPr>
      <w:r>
        <w:rPr>
          <w:sz w:val="18"/>
          <w:lang w:val="uk-UA"/>
        </w:rPr>
        <w:t xml:space="preserve">розробка пропозицій  з питань удосконалення чинного законодавства і нормативно-правової бази підприємництва, 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uk-UA"/>
        </w:rPr>
      </w:pPr>
      <w:r>
        <w:rPr>
          <w:sz w:val="18"/>
          <w:lang w:val="uk-UA"/>
        </w:rPr>
        <w:t>удосконалення методів  податкової політики щодо суб’єктів підприємництва у межах повноважень органів місцевого самоврядування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творення умов органами виконавчої влади для запровадження спрощених систем отримання дозволів, необхідних для започаткування діяльності суб’єктів підприємництва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69"/>
        <w:gridCol w:w="3237"/>
        <w:gridCol w:w="2304"/>
        <w:gridCol w:w="2151"/>
        <w:gridCol w:w="187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№ </w:t>
            </w:r>
            <w:r>
              <w:rPr>
                <w:b/>
                <w:sz w:val="18"/>
                <w:lang w:val="uk-UA"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ход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конавц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мін викон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жерела фінансува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Розробити  та забезпечити виконання Заходів з реалізації державної регуляторної політики у сфері підприємництва в районі та плани підготовки проектів регуляторних актів з питань підприємницької діяльності на 2003, 2004 роки   та забезпечити виконання планів заходів щодо визначення ефективності  дії впроваджених регуляторних актів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правління економіки райдержадмі-ністрації, управління і відділи райдержадміністрації, виконкоми Устилузької міської і сільських ра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 квартал ,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2003 - 2004 рок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>При розробці і впровадженні регуляторних актів, що впливають на підприємницьке середовище, чітко дотримуватись вимог  Указу Президента України від 22.01.2000 №89 “Про запровадження єдиної державної регуляторної політики у сфері підприємництва”, постанов Кабінету Міністрів України від 06.05.2000  № 767 “Про затвердження методичних рекомендацій щодо підготовки обгрунтування проектів регуляторних актів”, від 31.07.2000   № 1182 “Про затвердження Положення про порядок підготовки проектів регуляторних актів”.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Переглянути рішення районної ради від 28.12.1999 р. “Про встановлення ставок єдиного та фіксованого податку”.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Розробити нормативні документи щодо створення районного фонду підтримки підприємництва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тупники голови райдержадмініст-рації, управління і відділи райдерж-адміністрації, виконкоми Устилузької міської і сільських рад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І півріччя 2003 року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І півріччя 2003 ро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обка нормативно–правових актів,   що суттєво впливають на підприємницьке середовище, проведення їх публічних обговорень, моніторингу ефективності дії із залученням громадських об’єднань підприємці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правління і відділи райдержадмініст-рації, виконкоми Устилузької міської і сільських ра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езпечити обов’язкове та своєчасне подання інформації про прийняті регуляторні акти у сфері підприємництва на WEB-сторінці райдержадмі-ністрації, у газеті “Слово правди”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Юридичний відділ та відділ організаційної і кадрової роботи апарату райдержадміністр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іру розробки регуляторних актів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дійснити перегляд діючих нормативно-правових актів на відповідність вимогам ринкових відносин з метою дерегулювання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Юридичний відділ апарату райдержадміністрації, виконкоми Устилузької міської і сільських рад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 рі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луховувати в райдержадміністрації, на засіданнях координаційної ради з питань розвитку підприємництва із залученням громадських об’єднань підприємців, засобів масової інформації звіти Устилузького міського та сільських голів, начальників управлінь і відділів райдержадміністрації з питань реалізації державної регуляторної політики на місцевому рівні. Зазначені питання включати до плану роботи райдерж-адміністрації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діл організаційної і кадрової роботи апарату райдержадміністрації, райдержадміністрації, координаційна рада з питань розвитку підпри-ємництв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квартально 2003-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Проводити атестацію державних службовців, службові обов’язки яких пов’язані з регулюванням підприємницької діяльності, за участю координаційної ради з питань розвитку підприємництва, громадських об’єднань підприємців. </w:t>
            </w:r>
            <w:r>
              <w:rPr>
                <w:b/>
                <w:sz w:val="18"/>
                <w:lang w:val="uk-UA"/>
              </w:rPr>
              <w:t xml:space="preserve">    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діл організаційної і кадрової роботи апарату райдержадміністрації, управління економіки райдержадмі-ністр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визначені терміни проведення атестації 2003-2004 рок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штувати “куточок підприємця” в органі державної  реєстрації суб’єктів підприємницької діяльності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правління економіки райдержадмі-ністрації, виконкоми Устилузької міської і сільських ра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 рі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>Провести  роботу з упорядкування та спрощення реєстраційних і дозвільних процедур.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тупник голови райдержадмініст-рації С. Микало, управління економіки  райдержадміністр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 півріччя 2003 ро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0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За результатами опрацювання проблем розвитку малого підприємництва готувати пропозиції облдержадміністрації у частині удосконалення законодавчої бази та нормативно-правових актів з питань підприємницької діяльності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правління економіки райдержадміні-стр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стійно 2003-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езпечувати звітування представництву Державного комітету України з питань регуляторної політики та підприємництва у Волинській області щодо стану виконання плану заходів з реалізації державної регуляторної політики у сфері підприємництв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правління економіки райдержадміні-стр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квартально у визначені терміни 2003-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сти перелік монопольних утворень, що діють на регіональних товарних ринках, з метою виявлення та попередження зловживань монопольним становищем, антиконкурентних, узгоджених дій, які призвели або можуть призвести до створення перешкод доступу на товарні ринки інших суб’єктів господарювання, а також захисту інтересів малого підприємництв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правління економіки райдержадміні-стр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03-2004 рок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rPr/>
      </w:pPr>
      <w:r>
        <w:rPr/>
        <w:t>Розділ ІІІ</w:t>
      </w:r>
    </w:p>
    <w:p>
      <w:pPr>
        <w:pStyle w:val="Heading"/>
        <w:rPr/>
      </w:pPr>
      <w:r>
        <w:rPr/>
        <w:t>Фінансово-кредитна та інвестиційна підтримка</w:t>
      </w:r>
    </w:p>
    <w:p>
      <w:pPr>
        <w:pStyle w:val="Normal"/>
        <w:ind w:firstLine="72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TextBodyIndent"/>
        <w:rPr>
          <w:sz w:val="20"/>
        </w:rPr>
      </w:pPr>
      <w:r>
        <w:rPr>
          <w:sz w:val="20"/>
        </w:rPr>
        <w:t>В умовах відсутності державного фінансування та обмежених можливостей місцевих бюджетів заходи цього розділу Програми спрямовуються на створення у районі гнучкої системи фінансово-кредитної підтримки, спрощення доступу малих підприємств до кредитних ресурсів шляхом об’єднання фінансових можливостей усіх джерел підтримки малого підприємництва, створення сприятливого інвестиційного середовища у районі.</w:t>
      </w:r>
    </w:p>
    <w:p>
      <w:pPr>
        <w:pStyle w:val="Normal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Головну увагу передбачається спрямувати на :</w:t>
      </w:r>
    </w:p>
    <w:p>
      <w:pPr>
        <w:pStyle w:val="Normal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-  створення районного Устилузького міського і сільських  фондів підтримки підприємництва;</w:t>
      </w:r>
    </w:p>
    <w:p>
      <w:pPr>
        <w:pStyle w:val="21"/>
        <w:rPr>
          <w:sz w:val="20"/>
        </w:rPr>
      </w:pPr>
      <w:r>
        <w:rPr>
          <w:sz w:val="20"/>
        </w:rPr>
        <w:t>- розширення банківського кредитування, створення умов та механізмів надання пільгових та короткотермінових позик, запровадження систем мікрокредитування;</w:t>
      </w:r>
    </w:p>
    <w:p>
      <w:pPr>
        <w:pStyle w:val="21"/>
        <w:rPr>
          <w:sz w:val="20"/>
        </w:rPr>
      </w:pPr>
      <w:r>
        <w:rPr>
          <w:sz w:val="20"/>
        </w:rPr>
        <w:t xml:space="preserve">- запровадження пільгового кредитування інвестиційних проектів суб”єктів малого підприємництва на конкурсній основі з виділенням з районного фонду підтримки підприємництва 5 тис. гривень; 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uk-UA"/>
        </w:rPr>
      </w:pPr>
      <w:r>
        <w:rPr>
          <w:sz w:val="20"/>
          <w:lang w:val="uk-UA"/>
        </w:rPr>
        <w:t>удосконалення механізмів небанківського кредитування ;</w:t>
      </w:r>
    </w:p>
    <w:p>
      <w:pPr>
        <w:pStyle w:val="Normal"/>
        <w:ind w:left="720" w:hanging="0"/>
        <w:jc w:val="both"/>
        <w:rPr>
          <w:sz w:val="20"/>
          <w:lang w:val="uk-UA"/>
        </w:rPr>
      </w:pPr>
      <w:r>
        <w:rPr>
          <w:sz w:val="20"/>
          <w:lang w:val="uk-UA"/>
        </w:rPr>
        <w:t>-    сприяння розвитку програм кредитування малого бізнесу через міжнародні кредитні лінії (НУФ, ЄБРР);</w:t>
      </w:r>
    </w:p>
    <w:p>
      <w:pPr>
        <w:pStyle w:val="Normal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- сприяння залученню внутрішніх та іноземних інвестицій, власних коштів суб’єктів підприємництва;</w:t>
      </w:r>
    </w:p>
    <w:p>
      <w:pPr>
        <w:pStyle w:val="Normal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-  розширення використання інноваційних коштів, власних коштів суб’єктів підприємниц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стимулювання розвитку інвестиційних процесів в районі, шляхом забезпечення реалізації Плану заходів щодо виконання в районі програми розвитку інвестиційної діяльності  на 2002-2010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3420"/>
        <w:gridCol w:w="2189"/>
        <w:gridCol w:w="2151"/>
        <w:gridCol w:w="187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№ </w:t>
            </w:r>
            <w:r>
              <w:rPr>
                <w:b/>
                <w:sz w:val="16"/>
                <w:lang w:val="uk-UA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Heading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хо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конавці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Термін викон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жерела фінансува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ворити районний, Устилузький міський та сільські фонди підтримки підприємництва, передбачити для цього у  бюджетах кошти у сумі не менше 0,5 відсотка річного доходу відповідного бюджету, як це визначено  Указом Президента України Про державну підтримку малого підприємництва”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айонна рада, фінансове управління райдержадміністрації,  виконкоми Устилузької міської і сільських  рад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 рі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ві бюджети, залуче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тні фонди - від 20 тис.гр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>В</w:t>
            </w:r>
            <w:r>
              <w:rPr>
                <w:sz w:val="18"/>
              </w:rPr>
              <w:t>икорист</w:t>
            </w:r>
            <w:r>
              <w:rPr>
                <w:sz w:val="18"/>
                <w:lang w:val="uk-UA"/>
              </w:rPr>
              <w:t>овувати</w:t>
            </w:r>
            <w:r>
              <w:rPr>
                <w:sz w:val="18"/>
              </w:rPr>
              <w:t xml:space="preserve"> на фінансову підтримку підприємництва</w:t>
            </w:r>
            <w:r>
              <w:rPr>
                <w:sz w:val="1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установ комерційних банків району для фінансування інвестиційних проектів та бізнес-планів розвитку окремих малих підприємств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Установи комерційних банків</w:t>
            </w:r>
            <w:r>
              <w:rPr>
                <w:sz w:val="18"/>
                <w:lang w:val="uk-UA"/>
              </w:rPr>
              <w:t xml:space="preserve"> (за згодою)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сурси установ комерційних банкі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менше 50 тис. гривен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річ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давати інформаційний та консультативний супровід проектам, розробленим суб’єктами малого підприємництва, з метою пошуку потенційних іноземних інвесторів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правління та відділи райдержадміні-страції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 тис.грн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 xml:space="preserve">Розділ </w:t>
      </w:r>
      <w:r>
        <w:rPr>
          <w:b/>
          <w:sz w:val="18"/>
          <w:lang w:val="en-US"/>
        </w:rPr>
        <w:t>IV</w:t>
      </w:r>
    </w:p>
    <w:p>
      <w:pPr>
        <w:pStyle w:val="Normal"/>
        <w:ind w:firstLine="720"/>
        <w:jc w:val="center"/>
        <w:rPr/>
      </w:pPr>
      <w:r>
        <w:rPr>
          <w:b/>
          <w:sz w:val="18"/>
        </w:rPr>
        <w:t xml:space="preserve"> </w:t>
      </w:r>
      <w:r>
        <w:rPr>
          <w:b/>
          <w:sz w:val="18"/>
          <w:lang w:val="uk-UA"/>
        </w:rPr>
        <w:t xml:space="preserve">Ресурсне та інформаційне забезпеченя, </w:t>
      </w:r>
    </w:p>
    <w:p>
      <w:pPr>
        <w:pStyle w:val="Normal"/>
        <w:ind w:firstLine="72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подальше формування інфраструктури</w:t>
      </w:r>
    </w:p>
    <w:p>
      <w:pPr>
        <w:pStyle w:val="Normal"/>
        <w:ind w:firstLine="72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 xml:space="preserve"> 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Одним з напрямів активізації підприємницької діяльності є його ресурсне забезпечення – матеріально-технічне та кадрове. </w:t>
      </w:r>
    </w:p>
    <w:p>
      <w:pPr>
        <w:pStyle w:val="TextBodyIndent"/>
        <w:rPr/>
      </w:pPr>
      <w:r>
        <w:rPr>
          <w:sz w:val="18"/>
        </w:rPr>
        <w:t xml:space="preserve">Пріоритетними завданнями щодо </w:t>
      </w:r>
      <w:r>
        <w:rPr>
          <w:b/>
          <w:sz w:val="18"/>
        </w:rPr>
        <w:t xml:space="preserve">матеріально-технічної підтримки </w:t>
      </w:r>
      <w:r>
        <w:rPr>
          <w:sz w:val="18"/>
        </w:rPr>
        <w:t>суб’єктів господарювання є :</w:t>
      </w:r>
    </w:p>
    <w:p>
      <w:pPr>
        <w:pStyle w:val="TextBodyIndent"/>
        <w:rPr>
          <w:sz w:val="18"/>
        </w:rPr>
      </w:pPr>
      <w:r>
        <w:rPr>
          <w:sz w:val="18"/>
        </w:rPr>
        <w:t>- виробничо-технологічна підтримка з метою збільшення частки підприємств, що працюють у виробничій сфері через надання можливості виконання суб’єктами малого підприємництва функцій великих підприємств, не завжди комерційно успішних у виробничому процесі (дрібносерійне, поштучне виробництво);</w:t>
      </w:r>
    </w:p>
    <w:p>
      <w:pPr>
        <w:pStyle w:val="TextBodyIndent"/>
        <w:rPr>
          <w:sz w:val="18"/>
        </w:rPr>
      </w:pPr>
      <w:r>
        <w:rPr>
          <w:sz w:val="18"/>
        </w:rPr>
        <w:t>- організація конкурсів регіональних замовлень для малих підприємств на виробництво та постачання окремих видів продукції, товарів, послуг;</w:t>
      </w:r>
    </w:p>
    <w:p>
      <w:pPr>
        <w:pStyle w:val="TextBodyIndent"/>
        <w:rPr>
          <w:sz w:val="18"/>
        </w:rPr>
      </w:pPr>
      <w:r>
        <w:rPr>
          <w:sz w:val="18"/>
        </w:rPr>
        <w:t>- створення умов для розвитку товарних бірж, ін.;</w:t>
      </w:r>
    </w:p>
    <w:p>
      <w:pPr>
        <w:pStyle w:val="TextBodyIndent"/>
        <w:rPr>
          <w:sz w:val="18"/>
        </w:rPr>
      </w:pPr>
      <w:r>
        <w:rPr>
          <w:sz w:val="18"/>
        </w:rPr>
        <w:t>- організація ярмарок продукції малого підприємництва;</w:t>
      </w:r>
    </w:p>
    <w:p>
      <w:pPr>
        <w:pStyle w:val="TextBodyIndent"/>
        <w:rPr>
          <w:sz w:val="18"/>
        </w:rPr>
      </w:pPr>
      <w:r>
        <w:rPr>
          <w:sz w:val="18"/>
        </w:rPr>
        <w:t>- формування фондів нежитлових приміщень, незавершеного будівництва, невстановленого обладнання та передача їх в оренду або власність підприємцям;</w:t>
      </w:r>
    </w:p>
    <w:p>
      <w:pPr>
        <w:pStyle w:val="TextBodyIndent"/>
        <w:rPr>
          <w:sz w:val="18"/>
        </w:rPr>
      </w:pPr>
      <w:r>
        <w:rPr>
          <w:sz w:val="18"/>
        </w:rPr>
        <w:t>- продаж земельних ділянок несільськогосподарського призначення для здійснення підприємницької діяльності;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виділення земель для організації фермерських господарств;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створення умов для налагодження кооперації між великими і малими підприємствами;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вивчення досвіду регіонів України щодо впровадження і функціонування територіально-галузевих виробничих систем (кластерів.)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4.1. Ресурсне забезпеченн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77"/>
        <w:gridCol w:w="3425"/>
        <w:gridCol w:w="2255"/>
        <w:gridCol w:w="2139"/>
        <w:gridCol w:w="184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№ </w:t>
            </w:r>
            <w:r>
              <w:rPr>
                <w:b/>
                <w:sz w:val="18"/>
                <w:lang w:val="uk-UA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ход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конавц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мін виконанн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жерела фінансуван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Сформувати та не рідше як раз у півроку поновлювати фонди нежитлових приміщень, що можуть передаватися </w:t>
            </w:r>
            <w:r>
              <w:rPr>
                <w:sz w:val="18"/>
                <w:lang w:val="uk-UA"/>
              </w:rPr>
              <w:t xml:space="preserve">в оренду </w:t>
            </w:r>
            <w:r>
              <w:rPr>
                <w:sz w:val="18"/>
              </w:rPr>
              <w:t>для потреб суб</w:t>
            </w:r>
            <w:r>
              <w:rPr>
                <w:rFonts w:eastAsia="Times New Roman" w:cs="Times New Roman"/>
                <w:sz w:val="18"/>
              </w:rPr>
              <w:t>’</w:t>
            </w:r>
            <w:r>
              <w:rPr>
                <w:sz w:val="18"/>
              </w:rPr>
              <w:t>єктів  підприємнимцтв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</w:rPr>
              <w:t xml:space="preserve">Фінансове, управління економіки райдержадміністрації, виконкоми Усти-лузької міської і сільських  рад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 квартал 2003 рок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</w:rPr>
              <w:t>2003-2004 ро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творити та не рідше як раз у півроку поновлювати реєстри земель несільськогосподарського призначення для продажу суб</w:t>
            </w:r>
            <w:r>
              <w:rPr>
                <w:rFonts w:eastAsia="Times New Roman" w:cs="Times New Roman"/>
                <w:sz w:val="18"/>
              </w:rPr>
              <w:t>’</w:t>
            </w:r>
            <w:r>
              <w:rPr>
                <w:sz w:val="18"/>
              </w:rPr>
              <w:t>єктам підприємницької діяльності</w:t>
            </w:r>
            <w:r>
              <w:rPr>
                <w:sz w:val="18"/>
                <w:lang w:val="uk-UA"/>
              </w:rPr>
              <w:t>. Здійснювати щоквартальний моніторинг продажу земель несільськогосподарського призначення для потреб підприємництв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інасове управління райдержадміні-страції, відділ земельних ресурсів, виконкоми Устилузької міської і сільських  ра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 квартал 2003 року</w:t>
            </w:r>
            <w:r>
              <w:rPr>
                <w:sz w:val="1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кварталь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формувати та не рідше як раз у півроку поновлювати перелік об</w:t>
            </w:r>
            <w:r>
              <w:rPr>
                <w:rFonts w:eastAsia="Times New Roman" w:cs="Times New Roman"/>
                <w:sz w:val="18"/>
              </w:rPr>
              <w:t>’</w:t>
            </w:r>
            <w:r>
              <w:rPr>
                <w:sz w:val="18"/>
              </w:rPr>
              <w:t>єктів незавершеного будівництва, що можуть реалізовуватись для потреб суб</w:t>
            </w:r>
            <w:r>
              <w:rPr>
                <w:rFonts w:eastAsia="Times New Roman" w:cs="Times New Roman"/>
                <w:sz w:val="18"/>
              </w:rPr>
              <w:t>’</w:t>
            </w:r>
            <w:r>
              <w:rPr>
                <w:sz w:val="18"/>
              </w:rPr>
              <w:t xml:space="preserve">єктів підприємництва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</w:rPr>
              <w:t>Відділ містобудування, архітектури та житлово-комунального господарства райдержадміністрації, виконкоми Усти-лузької міської і сільських  ра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 квартал 2003 рок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</w:rPr>
              <w:t>2003-2004 ро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озмістити на конкурсних засадах регіональні замовлення серед суб</w:t>
            </w:r>
            <w:r>
              <w:rPr>
                <w:rFonts w:eastAsia="Times New Roman" w:cs="Times New Roman"/>
                <w:sz w:val="18"/>
              </w:rPr>
              <w:t>’</w:t>
            </w:r>
            <w:r>
              <w:rPr>
                <w:sz w:val="18"/>
              </w:rPr>
              <w:t>єктів малого підприємництва.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Провести конкурс на перевезення пасажирів за маршрутами: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</w:rPr>
              <w:t>Заступник голови  райдержадміністрації С.П. Микал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отребу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конавці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60" w:leader="none"/>
              </w:tabs>
              <w:ind w:left="0" w:hanging="36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Сприяти розвитку агротуризму, підсобних промислів на селі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ший заступник голови райдержад-міністрації М.Є. Міщук, управління сільського господарства та продоволь-ства райдержадміністраці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рияти виділенню земель фермерам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діл земельних ресурсів, Устилузька міська і сільські рад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дебачити встанолення пільг з орендної плати для виробничих малих підприємств з метою стимулювання їх розвитку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</w:rPr>
              <w:t>Устилузька міська і сільські рад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конавців</w:t>
            </w:r>
          </w:p>
        </w:tc>
      </w:tr>
    </w:tbl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4.2. Кадрове забезпечення</w:t>
      </w:r>
    </w:p>
    <w:p>
      <w:pPr>
        <w:pStyle w:val="TextBodyIndent"/>
        <w:rPr/>
      </w:pPr>
      <w:r>
        <w:rPr>
          <w:sz w:val="18"/>
        </w:rPr>
        <w:t xml:space="preserve">Заходи щодо </w:t>
      </w:r>
      <w:r>
        <w:rPr>
          <w:b/>
          <w:sz w:val="18"/>
        </w:rPr>
        <w:t>кадрового забезпечення</w:t>
      </w:r>
      <w:r>
        <w:rPr>
          <w:sz w:val="18"/>
        </w:rPr>
        <w:t xml:space="preserve"> малого підприємництва спрямовані на :</w:t>
      </w:r>
      <w:r>
        <w:rPr>
          <w:b/>
          <w:sz w:val="18"/>
        </w:rPr>
        <w:t xml:space="preserve"> </w:t>
      </w:r>
    </w:p>
    <w:p>
      <w:pPr>
        <w:pStyle w:val="TextBodyIndent"/>
        <w:ind w:left="540" w:hanging="180"/>
        <w:rPr>
          <w:sz w:val="18"/>
        </w:rPr>
      </w:pPr>
      <w:r>
        <w:rPr>
          <w:sz w:val="18"/>
        </w:rPr>
        <w:t>- організацію підготовки та перепідготовки кадрів у системі професійно-технічної освіти для роботи в умовах ринкової економіки;</w:t>
      </w:r>
    </w:p>
    <w:p>
      <w:pPr>
        <w:pStyle w:val="TextBodyIndent"/>
        <w:ind w:left="540" w:hanging="180"/>
        <w:rPr>
          <w:sz w:val="18"/>
        </w:rPr>
      </w:pPr>
      <w:r>
        <w:rPr>
          <w:sz w:val="18"/>
        </w:rPr>
        <w:t>- використання існуючої системи післядипломної освіти з метою підготовки спеціалістів для підприємницької діяльності;</w:t>
      </w:r>
    </w:p>
    <w:p>
      <w:pPr>
        <w:pStyle w:val="TextBodyIndent"/>
        <w:ind w:left="540" w:hanging="180"/>
        <w:rPr>
          <w:sz w:val="18"/>
        </w:rPr>
      </w:pPr>
      <w:r>
        <w:rPr>
          <w:sz w:val="18"/>
        </w:rPr>
        <w:t>- забезпечення реалізації в районі державної Програми заходів з перепідготовки управлінських кадрів для сфери підприємництва на 2001-2002 роки та на період до  2004 року;</w:t>
      </w:r>
    </w:p>
    <w:p>
      <w:pPr>
        <w:pStyle w:val="TextBodyIndent"/>
        <w:ind w:left="540" w:hanging="180"/>
        <w:rPr>
          <w:sz w:val="18"/>
        </w:rPr>
      </w:pPr>
      <w:r>
        <w:rPr>
          <w:sz w:val="18"/>
        </w:rPr>
        <w:t>- реалізацію навчальних програм для залучення до підприємництва соціально-незахищених категорій населення – безробітних, молоді, звільнених у запас військових, інвалідів тощо (організація спеціальних курсів при центрах зайнятості, семінарів, практикумів тощо);</w:t>
      </w:r>
    </w:p>
    <w:p>
      <w:pPr>
        <w:pStyle w:val="TextBodyIndent"/>
        <w:numPr>
          <w:ilvl w:val="0"/>
          <w:numId w:val="4"/>
        </w:numPr>
        <w:ind w:left="540" w:hanging="180"/>
        <w:rPr>
          <w:sz w:val="18"/>
        </w:rPr>
      </w:pPr>
      <w:r>
        <w:rPr>
          <w:sz w:val="18"/>
        </w:rPr>
        <w:t>введення спеціальних курсів у середніх навчальних закладах;</w:t>
      </w:r>
    </w:p>
    <w:p>
      <w:pPr>
        <w:pStyle w:val="TextBodyIndent"/>
        <w:numPr>
          <w:ilvl w:val="0"/>
          <w:numId w:val="4"/>
        </w:numPr>
        <w:ind w:left="540" w:hanging="180"/>
        <w:rPr>
          <w:sz w:val="18"/>
        </w:rPr>
      </w:pPr>
      <w:r>
        <w:rPr>
          <w:sz w:val="18"/>
        </w:rPr>
        <w:t>сприяння залученню представників малого бізнесу до участі у міжнародних програмах стажування за кордоном;</w:t>
      </w:r>
    </w:p>
    <w:p>
      <w:pPr>
        <w:pStyle w:val="TextBodyIndent"/>
        <w:ind w:left="540" w:hanging="180"/>
        <w:rPr>
          <w:sz w:val="18"/>
        </w:rPr>
      </w:pPr>
      <w:r>
        <w:rPr>
          <w:sz w:val="18"/>
        </w:rPr>
        <w:t>- запровадження навчання на місцях ( відкриття шкіл на зразок вечірніх, комп’ютерних класів, ін.);</w:t>
      </w:r>
    </w:p>
    <w:p>
      <w:pPr>
        <w:pStyle w:val="TextBodyIndent"/>
        <w:ind w:left="540" w:hanging="180"/>
        <w:rPr>
          <w:sz w:val="18"/>
        </w:rPr>
      </w:pPr>
      <w:r>
        <w:rPr>
          <w:sz w:val="18"/>
        </w:rPr>
        <w:t>- активізацію просвітницької роботи засобів масової інформації загальнопідприємницького спрямування (як вигідно вкласти кошти, про права суб’єктів підприємництва, як будувати відносини з контролюючими органами, ін.);</w:t>
      </w:r>
    </w:p>
    <w:p>
      <w:pPr>
        <w:pStyle w:val="TextBodyIndent"/>
        <w:ind w:left="540" w:hanging="180"/>
        <w:rPr>
          <w:sz w:val="18"/>
        </w:rPr>
      </w:pPr>
      <w:r>
        <w:rPr>
          <w:sz w:val="18"/>
        </w:rPr>
        <w:t>- запровадження радіопрограм у зручний для підприємців час, де у доступній формі викладатиметься ідеологія кроків влади з підтримки розвитку підприємництва;</w:t>
      </w:r>
    </w:p>
    <w:p>
      <w:pPr>
        <w:pStyle w:val="TextBodyIndent"/>
        <w:ind w:left="540" w:hanging="180"/>
        <w:rPr>
          <w:sz w:val="18"/>
        </w:rPr>
      </w:pPr>
      <w:r>
        <w:rPr>
          <w:sz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96"/>
        <w:gridCol w:w="3158"/>
        <w:gridCol w:w="2152"/>
        <w:gridCol w:w="3021"/>
        <w:gridCol w:w="171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№ </w:t>
            </w:r>
            <w:r>
              <w:rPr>
                <w:b/>
                <w:sz w:val="18"/>
                <w:lang w:val="uk-UA"/>
              </w:rPr>
              <w:t>п/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ход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конавц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мін виконанн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жерела фінансу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езпечити реалізацію державної Програми заходів з  перепідготовки управлінських кадрів для сфери малого підприємництва  на 2001-2002 роки та на період до 2004 року. Зокрема, розміщувати рекламні матеріали  з питань реалізації програми у газеті “Слово правди”. З метою підвищення ефективності Програми брати участь у семінарах, що проводяться обласною державною адміністрацією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діл організаційної і кадрової роботи апарату райдержадміністрації, управління економіки райдержадміні-страці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</w:rPr>
              <w:t>Кошти державного бюджету, кошти виконавців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 межах кошторису витра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ровадити  проведення факультативних курсів з основ підприємницької діяльності в Устилузькій і Зимнівській школах у 2003 році, в Льотничів-ській - у  2004 році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водити   тематичні семінари  для безробітних з питань започаткування  підприємницької діяльності: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“ </w:t>
            </w:r>
            <w:r>
              <w:rPr>
                <w:sz w:val="18"/>
                <w:lang w:val="uk-UA"/>
              </w:rPr>
              <w:t xml:space="preserve">Вчимося підприємництву”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2003р. провести 26 тематичних семінарів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2004р. – 30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ькрайонний центр зайнятост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шти  Фонду загальнообов”язкового соціального страхування на випадок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0 грн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0 гр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провадити у районній газеті  “Слово правди”. інформаційно-консультативних та просвіт-ницьких рубрик з питань розвитку  малого бізнесу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тупник голови райдержадмініст-рації Д.А. Здіховськ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конавц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ровадження  тематичних радіопрограм з висвітлення практики роботи  органів виконавчої влади  щодо  підтримки малого підприємництв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тупник голови райдержадмініст-рації Д.А. Здіховськ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 рі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межах кошторис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конавців</w:t>
            </w:r>
          </w:p>
        </w:tc>
      </w:tr>
    </w:tbl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4.3. Інформаційне забезпечення</w:t>
      </w:r>
    </w:p>
    <w:p>
      <w:pPr>
        <w:pStyle w:val="TextBodyIndent"/>
        <w:rPr/>
      </w:pPr>
      <w:r>
        <w:rPr>
          <w:sz w:val="18"/>
        </w:rPr>
        <w:t>Заходи з</w:t>
      </w:r>
      <w:r>
        <w:rPr>
          <w:b/>
          <w:sz w:val="18"/>
        </w:rPr>
        <w:t xml:space="preserve"> інформаційного забезпечення </w:t>
      </w:r>
      <w:r>
        <w:rPr>
          <w:sz w:val="18"/>
        </w:rPr>
        <w:t>суб’єктів малого підприємництва спрямовані на:</w:t>
      </w:r>
    </w:p>
    <w:p>
      <w:pPr>
        <w:pStyle w:val="TextBodyIndent"/>
        <w:rPr>
          <w:sz w:val="18"/>
        </w:rPr>
      </w:pPr>
      <w:r>
        <w:rPr>
          <w:sz w:val="18"/>
        </w:rPr>
        <w:t>- розширення доступу суб’єктів підприємництва до ділової інформації через комп’ютерну мережу баз даних щодо законодавства, ресурсних, товарних, інвестиційних пропозицій, ін.;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організацію регіональних виставок-ярмарок, участь у міжнародних виставках, конференціях, семінарах тощо;</w:t>
      </w:r>
    </w:p>
    <w:p>
      <w:pPr>
        <w:pStyle w:val="TextBodyIndent"/>
        <w:rPr>
          <w:sz w:val="18"/>
        </w:rPr>
      </w:pPr>
      <w:r>
        <w:rPr>
          <w:sz w:val="18"/>
        </w:rPr>
        <w:t>- видання інформаційних бюлетнів, довідників;</w:t>
      </w:r>
    </w:p>
    <w:p>
      <w:pPr>
        <w:pStyle w:val="TextBodyIndent"/>
        <w:rPr>
          <w:sz w:val="18"/>
        </w:rPr>
      </w:pPr>
      <w:r>
        <w:rPr>
          <w:sz w:val="18"/>
        </w:rPr>
        <w:t>- використання  можливостей преси для пропаганди підприємницької діяльності,   інформування про законодавство, проблеми і досягнення у розвитку підприємництва;</w:t>
      </w:r>
    </w:p>
    <w:p>
      <w:pPr>
        <w:pStyle w:val="TextBodyIndent"/>
        <w:rPr>
          <w:sz w:val="18"/>
        </w:rPr>
      </w:pPr>
      <w:r>
        <w:rPr>
          <w:sz w:val="18"/>
        </w:rPr>
        <w:t>- щоквартального розгляду стану виконання заходів програми на колегії райдержадміністрації, координаційній раді з питань розвитку підприємництва.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69"/>
        <w:gridCol w:w="3237"/>
        <w:gridCol w:w="2304"/>
        <w:gridCol w:w="2151"/>
        <w:gridCol w:w="187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№ </w:t>
            </w:r>
            <w:r>
              <w:rPr>
                <w:b/>
                <w:sz w:val="18"/>
                <w:lang w:val="uk-UA"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ход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конавц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мін викон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жерела фінансува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міщувати у районній газеті «Слово правди» мате-ріали про здачу в оренду об</w:t>
            </w:r>
            <w:r>
              <w:rPr>
                <w:rFonts w:eastAsia="Times New Roman" w:cs="Times New Roman"/>
                <w:sz w:val="18"/>
              </w:rPr>
              <w:t>’</w:t>
            </w:r>
            <w:r>
              <w:rPr>
                <w:sz w:val="18"/>
              </w:rPr>
              <w:t>єктів комунальної власнос-ті</w:t>
            </w:r>
            <w:r>
              <w:rPr>
                <w:sz w:val="18"/>
                <w:lang w:val="uk-UA"/>
              </w:rPr>
              <w:t xml:space="preserve">, що може передаватися в оренду для потреб  суб”єк-тів підприємництва; про об”єкти незавершеного будів-ництва, земельні ділянки  несільськогосподарського призначення  для продажу суб”єтам  підприємництва; про об”єкти приватизації, що пропонуються для продажу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інансове управління райдержадміні-страції, відділ земельних ресурсів,  Устилузька міська і сільські рад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Запровадити видання інформаційно-аналітичних довідників пр</w:t>
            </w:r>
            <w:r>
              <w:rPr>
                <w:sz w:val="18"/>
                <w:lang w:val="uk-UA"/>
              </w:rPr>
              <w:t>о</w:t>
            </w:r>
            <w:r>
              <w:rPr>
                <w:sz w:val="18"/>
              </w:rPr>
              <w:t xml:space="preserve"> діяльність малих підприємств район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ідділ статистики</w:t>
            </w:r>
            <w:r>
              <w:rPr>
                <w:sz w:val="18"/>
                <w:lang w:val="uk-UA"/>
              </w:rPr>
              <w:t xml:space="preserve"> (за згодою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 рідше одного разу на рік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конавці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>Висвітлювати  щоквартально у газеті “Слово правди” хід реалізації районної програми розвитку малого підприємнцтва, досвіду кращих підприємців, питань співпраці суб</w:t>
            </w:r>
            <w:r>
              <w:rPr>
                <w:rFonts w:eastAsia="Times New Roman" w:cs="Times New Roman"/>
                <w:sz w:val="18"/>
              </w:rPr>
              <w:t>’</w:t>
            </w:r>
            <w:r>
              <w:rPr>
                <w:sz w:val="18"/>
                <w:lang w:val="uk-UA"/>
              </w:rPr>
              <w:t>єктів підприємницької діяльності з владою  з метою активізації громадської підтримки процесів розвитку малого підприємництв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тупник голови райдержадмініст-рації Д.А. Здіховськ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-2004 рок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кварталь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водити виставки-продажі сільськогосподарської продукції, вирощеної у фермерських господарствах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правління сільського господарства та продовольства райдержадміністр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вень-листопад 2003, 2004 ро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иконавців виставкових заходів, власні кошти суб’єктів підприємницької діяльност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межах кошторису витрат</w:t>
            </w:r>
          </w:p>
        </w:tc>
      </w:tr>
    </w:tbl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4.4. Формування інфраструктури підтримки підприємництва</w:t>
      </w:r>
    </w:p>
    <w:p>
      <w:pPr>
        <w:pStyle w:val="TextBodyIndent"/>
        <w:ind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TextBodyIndent"/>
        <w:rPr/>
      </w:pPr>
      <w:r>
        <w:rPr>
          <w:sz w:val="18"/>
        </w:rPr>
        <w:t>Заходи із сприяння розвитку</w:t>
      </w:r>
      <w:r>
        <w:rPr>
          <w:b/>
          <w:sz w:val="18"/>
        </w:rPr>
        <w:t xml:space="preserve"> інфраструктури</w:t>
      </w:r>
      <w:r>
        <w:rPr>
          <w:sz w:val="18"/>
        </w:rPr>
        <w:t xml:space="preserve"> підтримки підприємництва спрямовані на створення і розширення мережі: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інформаційно-консультативних установ;</w:t>
      </w:r>
    </w:p>
    <w:p>
      <w:pPr>
        <w:pStyle w:val="TextBodyIndent"/>
        <w:rPr>
          <w:sz w:val="18"/>
        </w:rPr>
      </w:pPr>
      <w:r>
        <w:rPr>
          <w:sz w:val="18"/>
        </w:rPr>
        <w:t>- громадських і професійних об’єднань підприємців, діяльність яких направлена на захист прав та інтересів малого бізнесу.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69"/>
        <w:gridCol w:w="3237"/>
        <w:gridCol w:w="2304"/>
        <w:gridCol w:w="2151"/>
        <w:gridCol w:w="187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№ </w:t>
            </w:r>
            <w:r>
              <w:rPr>
                <w:b/>
                <w:sz w:val="18"/>
                <w:lang w:val="uk-UA"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ход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конавц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мін викон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жерела фінансува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творити </w:t>
            </w:r>
            <w:r>
              <w:rPr>
                <w:sz w:val="18"/>
              </w:rPr>
              <w:t xml:space="preserve"> районний інформаційно-консультативн</w:t>
            </w:r>
            <w:r>
              <w:rPr>
                <w:sz w:val="18"/>
                <w:lang w:val="uk-UA"/>
              </w:rPr>
              <w:t>ий</w:t>
            </w:r>
            <w:r>
              <w:rPr>
                <w:sz w:val="18"/>
              </w:rPr>
              <w:t xml:space="preserve">  центр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 xml:space="preserve"> для молодих підприємців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Юридичний відділ апарату райдерж-адміністрації, управління економіки райдержадміністрації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4 рі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вий бюджет, залуче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гідно кошторису витра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Інноваційні проекти та пілотні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69"/>
        <w:gridCol w:w="3237"/>
        <w:gridCol w:w="2304"/>
        <w:gridCol w:w="2151"/>
        <w:gridCol w:w="187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оєння виробництва меб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приємець Лавренюк Олег Степан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Хмелів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-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складського приміщення сільськогосподарського при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дприємець Тлучкевич Людмила Степан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Березович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 –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приміщення під борошно-мельний мли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приємець Сова Євгенія Михайлівна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Устилу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-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мли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ець Шемчук Наталія Іван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Верб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-2005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складів під “Автосервіс”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чипор Софія Степ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Федорів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 рі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складів під торгово-виробничу базу “Амігос”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приємець Просов І.П. 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Зарічч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03 ро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І.</w:t>
      </w:r>
      <w:r>
        <w:rPr>
          <w:b/>
          <w:lang w:val="uk-UA"/>
        </w:rPr>
        <w:t xml:space="preserve"> Заходи щодо розвитку молодіжного підприєм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69"/>
        <w:gridCol w:w="3237"/>
        <w:gridCol w:w="2304"/>
        <w:gridCol w:w="2151"/>
        <w:gridCol w:w="187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прияти створенню громадських організацій молодих підприємців, залучати молодих підприємців до розробки та громадських обговорень проектів рішень і розпоряджень місцевих  органів влади, розгляду проблемних питань 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молоді та спроту, управління економі-ки  райдержадміністрації, виконкоми Устилузької міської і сільських ра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 –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</w:rPr>
              <w:t>Організувати роботу</w:t>
            </w:r>
            <w:r>
              <w:rPr/>
              <w:t xml:space="preserve"> мобільних консуль-тативних  пунктів </w:t>
            </w:r>
            <w:r>
              <w:rPr>
                <w:b w:val="false"/>
              </w:rPr>
              <w:t>з розвитку молодіж-ного підприємництва у сільській  місце-вості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молоді та спроту, управління економі-ки  райдержадміністрації, виконкоми Устилузької міської і сільських ра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 –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виконавців, залучені кош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ис. 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</w:rPr>
              <w:t xml:space="preserve">Організовувати </w:t>
            </w:r>
            <w:r>
              <w:rPr/>
              <w:t xml:space="preserve">“круглі столи”, конфе-ренції, семінари, тематичні навчання </w:t>
            </w:r>
            <w:r>
              <w:rPr>
                <w:b w:val="false"/>
              </w:rPr>
              <w:t xml:space="preserve">для молодих підприємців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молоді та спроту, управління економі-ки  райдержадміністрації, виконкоми Устилузької міської і сільських ра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 –2004 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 тис. грн.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60"/>
      <w:jc w:val="both"/>
    </w:pPr>
    <w:rPr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17:00Z</dcterms:created>
  <dc:creator>Обласна державна адмiнiстрацi</dc:creator>
  <dc:description/>
  <dc:language>en-US</dc:language>
  <cp:lastModifiedBy>Admin3</cp:lastModifiedBy>
  <cp:lastPrinted>2002-12-11T17:28:00Z</cp:lastPrinted>
  <dcterms:modified xsi:type="dcterms:W3CDTF">2003-01-21T12:21:00Z</dcterms:modified>
  <cp:revision>5</cp:revision>
  <dc:subject/>
  <dc:title> Розділ ІІ</dc:title>
</cp:coreProperties>
</file>