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uk-UA"/>
        </w:rPr>
      </w:pPr>
      <w:r>
        <w:rPr/>
        <w:t>Регіональна   програ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озвитку малого підприємництв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 Володимир-Волинському районі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03 - 2004 рок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.Володимир-Волинський  –  2003</w:t>
      </w:r>
    </w:p>
    <w:p>
      <w:pPr>
        <w:pStyle w:val="Heading4"/>
        <w:ind w:left="-426" w:right="-5" w:hanging="0"/>
        <w:rPr>
          <w:color w:val="000080"/>
          <w:sz w:val="20"/>
          <w:lang w:val="ru-RU"/>
        </w:rPr>
      </w:pPr>
      <w:r>
        <w:rPr>
          <w:color w:val="000080"/>
          <w:sz w:val="20"/>
          <w:lang w:val="ru-RU"/>
        </w:rPr>
      </w:r>
    </w:p>
    <w:p>
      <w:pPr>
        <w:pStyle w:val="Heading5"/>
        <w:rPr/>
      </w:pPr>
      <w:r>
        <w:rPr>
          <w:lang w:val="uk-UA"/>
        </w:rPr>
        <w:t>З</w:t>
      </w:r>
      <w:r>
        <w:rPr/>
        <w:t xml:space="preserve"> М І С 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 xml:space="preserve">Характеристика </w:t>
      </w:r>
      <w:r>
        <w:rPr>
          <w:sz w:val="28"/>
          <w:lang w:val="uk-UA"/>
        </w:rPr>
        <w:t>П</w:t>
      </w:r>
      <w:r>
        <w:rPr>
          <w:sz w:val="28"/>
        </w:rPr>
        <w:t>рогр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Стан і аналіз проблем малого підприємництва </w:t>
      </w:r>
      <w:r>
        <w:rPr>
          <w:sz w:val="28"/>
          <w:lang w:val="uk-UA"/>
        </w:rPr>
        <w:t>у</w:t>
      </w:r>
      <w:r>
        <w:rPr>
          <w:sz w:val="28"/>
        </w:rPr>
        <w:t xml:space="preserve"> районі. Головна м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и і очікувані результа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порядкування нормативного регулювання підприємницької діяльно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Фінансово-кредитна та інвестиційна підтрим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 Ресурсне та інформаційне забезпечення, подальше формування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інфраструктури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>4.1. Ресурсне забезпечення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>4.2. Кадрове забезпечення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>4.3. Інформаційне забезпече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4.4. Розвиток інфраструктури підтримки підприємниц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Інноваційні проекти та пілотні прогр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Характеристика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егіональної  програми розвитку малого підприєм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-Волинського району на 2003-2004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Загальна характеристика регіону: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лоща території (тис.км кв.)   -   1038 кв.км (5,1 % території област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ількість населення (тис.чол.) -  27,6 тис. чол.</w:t>
            </w:r>
          </w:p>
          <w:p>
            <w:pPr>
              <w:pStyle w:val="31"/>
              <w:rPr/>
            </w:pPr>
            <w:r>
              <w:rPr/>
              <w:t xml:space="preserve">    </w:t>
            </w:r>
            <w:r>
              <w:rPr/>
              <w:t>Відсоток безробітних до всього працездатного населення (%) – 3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ерелік територій, на яких введено: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lang w:val="uk-UA"/>
              </w:rPr>
              <w:t>-  спеціальний торговий патент – не запроваджен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 спеціальний режим інвестування – не запроваджено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1523"/>
        <w:gridCol w:w="152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ий розробник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райдержадміністр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ета і перелік пріоритетних завдань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розвитку і стійкої діяльності  малого підпри-ємництва, зростання кіль-кості малих підприємст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чікувані кінцеві результати від реалізації Програми</w:t>
            </w:r>
            <w:r>
              <w:rPr>
                <w:sz w:val="24"/>
              </w:rPr>
              <w:t xml:space="preserve"> 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ці змін цільових показ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Кількість діючих малих підприємств/ кількість МП на 10 тис. чол.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Чисельність працюючих у малих підприємствах (осіб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Кількість підприємців-фіз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Кількість фермерських господарств (одиниць) /  на 10 тис. чол. населення /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кількість фермерських угідь (га)</w:t>
            </w:r>
          </w:p>
          <w:p>
            <w:pPr>
              <w:pStyle w:val="Normal"/>
              <w:ind w:left="7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Питома вага малого підприємництва у загальному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обсязі виробництва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  Надходження до всіх рівнів бюджетів (%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ідні дані на початок дії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/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/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/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/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ількість  об’єктів інфраструктури підтримки   малого підприємництва (одиниць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ізнес-центри (в тому числі філ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ізнес-інкубато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лізингові цент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анки (в тому числі філій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кредитні спілки         </w:t>
            </w:r>
          </w:p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>інвестиційні, інноваційні фонди і компанії</w:t>
            </w:r>
          </w:p>
          <w:p>
            <w:pPr>
              <w:pStyle w:val="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 втому числі філ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іржі (з врахуванням філій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інформаційно-консультативні установи, агент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трахові компанії (включаючи філії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аудиторські фірми          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Розміщення держзамовлень серед суб’є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ідприємницької діяльності, кількість/обсяг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тис.грн.) (спорудження об”єктів соціально-культурної     сфери) по  будівництву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 Кількість підприємців, що пройду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ідготовку, перепідготовку та підвищення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валіфікації (осіб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Кількість створених нових робочих місць  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лих підприємствах (одиниць) без фізичних      осіб-   підприємц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рміни і етапи реалізації Програми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003 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lang w:val="uk-UA"/>
              </w:rPr>
              <w:t>– 2004 рок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роектів і підпрогра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Районна програма розвитку малого підпри-ємництва на 2003-2004 ро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сновні джерела фінансування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йонний бюджет, місцеві бюджети, залучені кошти: кредити банків, внутрішні та зовнішні інвестиції, кошти небанківських установ, Фонду соціального страхування на випадок безробіття, Укрдержфонду підтримки фермерських господарств, обласного Лізингового фонду, кошти міжнародної технічної допомо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истема організації контролю за виконанням програми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голови рай-держадміністрації, управ-ління та відділи райдерж-адміністрації, виконкоми Устилузької міської і сільських рад   звітують райдержадміністрації щоквартально до 2 числа місяця, наступного за звітним. Управління еконо-міки райдержадмінстрації звітує про хід виконання Програми щоквартально до 5 числа місяця, наступного за звітним кварталом головному управлінню економіки облдержадмі-ністрації і представництву Державного комітету Укра-їни з питань регуляторної політики та підприємництва у Волинській області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очікувані да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right="282" w:firstLine="900"/>
        <w:rPr/>
      </w:pPr>
      <w:r>
        <w:rPr/>
        <w:t xml:space="preserve">Регіональна програма розвитку малого підприємництва у Володимир-Волинському районі на 2003-2004 роки (далі – Програма) розроблена відповідно до Законів України “Про державну підтримку малого підприємництва”, “Про Національну програму сприяння розвитку малого підприємництва в Україні”, грунтується на основних положеннях Концепції державної політики розвитку малого підприємництва, затвердженої постановою Кабінету Міністрів України від 23.04.96 № 404,  Посланнь Президента України до Верховної Ради України, рішень Всеукраїнської наради з питань розвитку малого та середнього бізнесу, що відбулася 15 липня 2002 року і визначає комплекс заходів, розробка і реалізація яких здійснюється  на регіональному рівні.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 xml:space="preserve"> Програма є одним з важливих інструментів реалізації державної політики розвитку малого підприємництва, активної регіональної політики, політики зайнятості населення та інвестиційної стратегії держави.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center"/>
        <w:rPr/>
      </w:pPr>
      <w:r>
        <w:rPr>
          <w:b/>
          <w:lang w:val="uk-UA"/>
        </w:rPr>
        <w:t>І</w:t>
      </w:r>
      <w:r>
        <w:rPr>
          <w:lang w:val="uk-UA"/>
        </w:rPr>
        <w:t>.</w:t>
      </w:r>
      <w:r>
        <w:rPr>
          <w:b/>
          <w:lang w:val="uk-UA"/>
        </w:rPr>
        <w:t xml:space="preserve"> Стан і аналіз проблем малого підприємництва в районі.</w:t>
      </w:r>
    </w:p>
    <w:p>
      <w:pPr>
        <w:pStyle w:val="Normal"/>
        <w:ind w:right="2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Суттєвим фактором розвитку ринкових відносин та нарощування економічного потенціалу району є активізація і подальший розвиток малого підприємництва - одного з дієвих засобів розв’язання таких соціально-економічних завдань, як структурна перебудова економіки, забезпечення насиченості ринку високоякісними товарами та послугами,  впровадження новітніх технологій, створення ефективного інвестиційно-інноваційного середовища, послаблення монополізму та розвитку конкуренції, створення додаткових робочих місць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>Аналіз виконання  заходів  районної програми  розвитку малого підприємництва на 2001-2002 роки свідчить, що малий бізнес району  став основою структурних перетворень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>Вдалося досягти   основних  прогнозних показників, визначених у програмних заходах із зростання кількості малих підприємств / за  2002 рік створено 2 малих підприємства, приріст становить 4,8% ). Кількість малих підприємств на 10 тис. населення становить 16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>У 2002 році на малих підприємствах створено 17  нових робочих місць. У цілому, включаючи громадян-підприємців (290 чол.) , у цьому секторі економіки зайнято 690  чоловік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 xml:space="preserve"> На даний час в районі функціонує 77 фермерських господарств, угіддя яких займають площу 2576 га.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>Зростає роль  суб’єктів підприємництва у створенні фінансових ресурсів району. Ними забезпечується 10,6 відсотка надходжень платежів до бюджетів усіх рівнів. Малими підприємствами району  вироблено продукції, виконано робіт та послуг на суму 3,4 млн.грн. У  структурі малих підприємств частка  підприємств, що здійснюють торгівельну діяльність становить    67 відсотків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 xml:space="preserve">Реалізація в районі Указів Президента України та постанов Кабінету Міністрів України з питань підтримки підприємництва, прийнятих протягом кількох останніх років, рішень Всеукраїнської наради з питань розвитку малого та середнього бізнесу позитивно впливає на формування   нормативно-правового середовища  підприємництва   відповідно до вимог ринкових відносин. Зменшено адміністративний тиск на підприємців, впроваджуються нові підходи щодо оподаткування. </w:t>
      </w:r>
    </w:p>
    <w:p>
      <w:pPr>
        <w:pStyle w:val="31"/>
        <w:ind w:right="282" w:hanging="0"/>
        <w:rPr/>
      </w:pPr>
      <w:r>
        <w:rPr/>
        <w:tab/>
        <w:t>В районі 130 суб’єктів підприємницької діяльності обрали  спосіб оподаткування доходів за єдиним податком (115-фізичних осіб, 15-юридичних осіб),  75 підприємців - фізичних осіб -  перейшли  на фіксований податок,  34 сільськогосподарських виробників - на фіксований сільськогосподарський податок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 xml:space="preserve">У сучасних економічних умовах  особливе значення має удосконалення форм і методів фінансово-кредитної підтримки малого  підприємництва шляхом залучення  альтернативних джерел його фінансування  -  кредитів комерційних банків,  коштів кредитних спілок, міжнародних фінансових організацій, іноземних інвестицій, інше. </w:t>
      </w:r>
    </w:p>
    <w:p>
      <w:pPr>
        <w:pStyle w:val="Normal"/>
        <w:ind w:right="282" w:firstLine="720"/>
        <w:jc w:val="both"/>
        <w:rPr>
          <w:lang w:val="uk-UA"/>
        </w:rPr>
      </w:pPr>
      <w:r>
        <w:rPr>
          <w:lang w:val="uk-UA"/>
        </w:rPr>
        <w:t xml:space="preserve">Однак , ще існують проблеми  у сфері  розвитку малого підприємництва району. </w:t>
      </w:r>
    </w:p>
    <w:p>
      <w:pPr>
        <w:pStyle w:val="TextBody"/>
        <w:ind w:right="282" w:hanging="0"/>
        <w:rPr/>
      </w:pPr>
      <w:r>
        <w:rPr/>
        <w:t>Підприємницький сектор району є малопотужним, недостатньо розвинена його інфраструктура.  Мають місце негативні тенденції, які є властивими не тільки для району, а й в цілому для держави. Зокрема, спостерігається сповільнення темпів  зростання кількості  малих підприємств, повільне нарощування кількості працюючих у малому підприємництві, нерівномірний територіальний розвиток малого бізнесу. Кількість малих підприємств  на 10 тис. чол. наявного населення по районуі  є нижчою від середньої по області (16  проти 35). Високою є частка підприємств, які спрацювали збитково. Зменшується показник питомої ваги  продукції, виробленої малими підприємствами  (у  2001 році – 7,6 відсотка).  Низькою є середньомісячна заробітна плата працівників, зайнятих на малих підприємствах. Незважаючи на зростання рівня працевлаштування, кількість незайнятого населення  залишається високою.</w:t>
      </w:r>
      <w:r>
        <w:rPr>
          <w:b/>
        </w:rPr>
        <w:t xml:space="preserve"> </w:t>
      </w:r>
    </w:p>
    <w:p>
      <w:pPr>
        <w:pStyle w:val="TextBody"/>
        <w:ind w:right="282" w:hanging="0"/>
        <w:rPr/>
      </w:pPr>
      <w:r>
        <w:rPr/>
        <w:tab/>
      </w:r>
    </w:p>
    <w:p>
      <w:pPr>
        <w:pStyle w:val="TextBody"/>
        <w:ind w:right="282" w:hanging="0"/>
        <w:jc w:val="center"/>
        <w:rPr>
          <w:b/>
          <w:b/>
        </w:rPr>
      </w:pPr>
      <w:r>
        <w:rPr>
          <w:b/>
        </w:rPr>
        <w:t xml:space="preserve">Основні завдання Регіональної програми розвитку малого підприємництва </w:t>
      </w:r>
    </w:p>
    <w:p>
      <w:pPr>
        <w:pStyle w:val="TextBody"/>
        <w:ind w:right="282" w:hanging="0"/>
        <w:jc w:val="center"/>
        <w:rPr>
          <w:b/>
          <w:b/>
        </w:rPr>
      </w:pPr>
      <w:r>
        <w:rPr>
          <w:b/>
        </w:rPr>
        <w:t>Володимир-Волинського району на 2003-2004 роки</w:t>
      </w:r>
    </w:p>
    <w:p>
      <w:pPr>
        <w:pStyle w:val="Normal"/>
        <w:ind w:right="282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right="282" w:firstLine="900"/>
        <w:jc w:val="both"/>
        <w:rPr/>
      </w:pPr>
      <w:r>
        <w:rPr>
          <w:b/>
          <w:u w:val="single"/>
          <w:lang w:val="uk-UA"/>
        </w:rPr>
        <w:t>Головна мета Програми</w:t>
      </w:r>
      <w:r>
        <w:rPr>
          <w:lang w:val="uk-UA"/>
        </w:rPr>
        <w:t xml:space="preserve">  -  спрямування дій  органів місцевого самоврядування, районної державної адміністрації, суб’єктів малого підприємництва, спілок підприємців, установ ринкової інфраструктури на створення і підтримання сприятливого середовища для розвитку малого підприємництва, формування і впровадження ефективної державно-громадської системи його обслуговування, підтримки і захисту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  <w:t>Програма є узгодженим  за ресурсами, виконавцями і термінами реалізації комплексом заходів, спрямованих на створення правових, фінансових, соціально-економічних, організаційно-господарських та інших умов розвитку малого підприємництва в районі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2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2" w:hanging="0"/>
        <w:jc w:val="center"/>
        <w:rPr>
          <w:b/>
          <w:b/>
          <w:lang w:val="uk-UA"/>
        </w:rPr>
      </w:pPr>
      <w:r>
        <w:rPr>
          <w:b/>
          <w:lang w:val="uk-UA"/>
        </w:rPr>
        <w:t>Основними завданнями Програми є:</w:t>
      </w:r>
    </w:p>
    <w:p>
      <w:pPr>
        <w:pStyle w:val="Normal"/>
        <w:ind w:right="2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вдосконалення  системи державної підтримки малого підприємництва в районі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провадження ефективної регуляторної політики, спрямованої на створення  сприятливих умов  для розвитку бізнесу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підтримка ділової та інвестиційної активності, розвиток конкуренції на ринках товарів та послуг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активізація фінансово-кредитних та інвестиційних механізмів, пошук нових форм фінансування підприємницької діяльності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удосконалення елементів ринкової інфраструктури, що забезпечать мале підприємництво кваліфікованими інформаційними, освітніми та консалтинговими послугами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стимулювання фермерської ініціативи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залучення до підприємницької діяльності жінок, молоді, пенсіонерів та інших незахищених верств населення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насичення товарних ринків, підтримка вітчизняного товаровиробника, забезпечення якості, конкурентноздатності товарів і послуг, що виробляються суб’єктами малого підприємництва.</w:t>
      </w:r>
    </w:p>
    <w:p>
      <w:pPr>
        <w:pStyle w:val="Normal"/>
        <w:ind w:right="28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2" w:hanging="0"/>
        <w:jc w:val="center"/>
        <w:rPr/>
      </w:pPr>
      <w:r>
        <w:rPr>
          <w:b/>
          <w:lang w:val="uk-UA"/>
        </w:rPr>
        <w:t>Пріоритетними напрямками реалізації Програми будуть</w:t>
      </w:r>
      <w:r>
        <w:rPr>
          <w:lang w:val="uk-UA"/>
        </w:rPr>
        <w:t>:</w:t>
      </w:r>
    </w:p>
    <w:p>
      <w:pPr>
        <w:pStyle w:val="Normal"/>
        <w:ind w:right="28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формування районного та місцевих фондів підтримки підприємництва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залучення суб’єктів малого підприємництва до виконання державних, регіональних та місцевих замовлень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фінансово-кредитна  та інвестиційна  підтримка малого підприємництва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допомога в інформаційному та кадровому забезпеченні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ресурсне забезпечення;</w:t>
      </w:r>
    </w:p>
    <w:p>
      <w:pPr>
        <w:pStyle w:val="Normal"/>
        <w:numPr>
          <w:ilvl w:val="0"/>
          <w:numId w:val="5"/>
        </w:numPr>
        <w:ind w:left="283" w:right="282" w:hanging="283"/>
        <w:jc w:val="both"/>
        <w:rPr>
          <w:lang w:val="uk-UA"/>
        </w:rPr>
      </w:pPr>
      <w:r>
        <w:rPr>
          <w:lang w:val="uk-UA"/>
        </w:rPr>
        <w:t>розвиток інфраструктури.</w:t>
      </w:r>
    </w:p>
    <w:p>
      <w:pPr>
        <w:pStyle w:val="Normal"/>
        <w:numPr>
          <w:ilvl w:val="0"/>
          <w:numId w:val="0"/>
        </w:numPr>
        <w:ind w:left="0" w:right="28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right="282" w:firstLine="720"/>
        <w:jc w:val="both"/>
        <w:rPr>
          <w:lang w:val="uk-UA"/>
        </w:rPr>
      </w:pPr>
      <w:r>
        <w:rPr>
          <w:lang w:val="uk-UA"/>
        </w:rPr>
        <w:t>Фінансове забезпечення виконання Програми проводиться  за рахунок  районного,  місцевих  бюджетів та позабюджетних коштів, у тому числі  коштів, одержаних від приватизації державного майна, добровільних внесків фізичних і юридичних осіб та інших, не заборонених законом, джерел  фінансування. Передбачається створення районного фонду підтримки  підприємництва та місцевих фондів.</w:t>
      </w:r>
    </w:p>
    <w:p>
      <w:pPr>
        <w:pStyle w:val="3"/>
        <w:rPr/>
      </w:pPr>
      <w:r>
        <w:rPr/>
        <w:t>Обсяг щорічних асигнувань на виконання Програми визначається у видатковій частині районного  та місцевих бюджетів.</w:t>
      </w:r>
    </w:p>
    <w:p>
      <w:pPr>
        <w:pStyle w:val="Heading2"/>
        <w:ind w:right="282" w:hanging="0"/>
        <w:rPr>
          <w:sz w:val="24"/>
        </w:rPr>
      </w:pPr>
      <w:r>
        <w:rPr>
          <w:sz w:val="24"/>
        </w:rPr>
      </w:r>
    </w:p>
    <w:p>
      <w:pPr>
        <w:pStyle w:val="Heading2"/>
        <w:ind w:right="28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Очікувані наслідки реалізації Програми</w:t>
      </w:r>
    </w:p>
    <w:p>
      <w:pPr>
        <w:pStyle w:val="Normal"/>
        <w:ind w:right="282" w:hanging="0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TextBodyIndent"/>
        <w:ind w:right="282" w:firstLine="720"/>
        <w:rPr/>
      </w:pPr>
      <w:r>
        <w:rPr/>
        <w:t>Провадження регіональної політики щодо  розвитку малого підприємництва піднесе його роль  у структурній перебудові економіки району та направить його потужний потенціал на зміцнення економічної бази,  сприятиме активному включенню населення у процес покращення умов життя, створення нових робочих місць, наповнення місцевих бюджетів, насичення товарних ринків вітчизняною продукцією, збільшення рівня працевлаштування незайнятого населення.</w:t>
      </w:r>
    </w:p>
    <w:p>
      <w:pPr>
        <w:pStyle w:val="Normal"/>
        <w:numPr>
          <w:ilvl w:val="0"/>
          <w:numId w:val="0"/>
        </w:numPr>
        <w:ind w:left="0" w:right="282" w:firstLine="720"/>
        <w:jc w:val="both"/>
        <w:rPr>
          <w:lang w:val="uk-UA"/>
        </w:rPr>
      </w:pPr>
      <w:r>
        <w:rPr>
          <w:lang w:val="uk-UA"/>
        </w:rPr>
        <w:t>Реалізація заходів Програми дозволить досягти  протягом двох років збільш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82" w:firstLine="720"/>
        <w:jc w:val="both"/>
        <w:rPr>
          <w:lang w:val="uk-UA"/>
        </w:rPr>
      </w:pPr>
      <w:r>
        <w:rPr>
          <w:lang w:val="uk-UA"/>
        </w:rPr>
        <w:t>кількості  малих підприємств на 8 одини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82" w:firstLine="720"/>
        <w:jc w:val="both"/>
        <w:rPr>
          <w:lang w:val="uk-UA"/>
        </w:rPr>
      </w:pPr>
      <w:r>
        <w:rPr>
          <w:lang w:val="uk-UA"/>
        </w:rPr>
        <w:t>чисельності працюючих на малих підприємствах на 70 чолові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82" w:firstLine="720"/>
        <w:jc w:val="both"/>
        <w:rPr>
          <w:lang w:val="uk-UA"/>
        </w:rPr>
      </w:pPr>
      <w:r>
        <w:rPr>
          <w:lang w:val="uk-UA"/>
        </w:rPr>
        <w:t>кількості підприємців – фізичних осіб на  120 чолові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82" w:firstLine="720"/>
        <w:jc w:val="both"/>
        <w:rPr>
          <w:lang w:val="uk-UA"/>
        </w:rPr>
      </w:pPr>
      <w:r>
        <w:rPr>
          <w:lang w:val="uk-UA"/>
        </w:rPr>
        <w:t>питомої ваги малих підприємств у загальному обсязі виробництва району до  12 відсотків.</w:t>
      </w:r>
    </w:p>
    <w:p>
      <w:pPr>
        <w:pStyle w:val="Normal"/>
        <w:numPr>
          <w:ilvl w:val="0"/>
          <w:numId w:val="0"/>
        </w:numPr>
        <w:ind w:left="0" w:right="282" w:firstLine="720"/>
        <w:jc w:val="both"/>
        <w:rPr>
          <w:lang w:val="uk-UA"/>
        </w:rPr>
      </w:pPr>
      <w:r>
        <w:rPr>
          <w:lang w:val="uk-UA"/>
        </w:rPr>
        <w:t>Координацію діяльності органів виконавчої влади та  місцевого самоврядування з виконання Програми  здійснює управління економіки райдержадміністрації. Управління та відділи райдержадміністрації, виконкоми Устилузької міської і сільських  рад щоквартально звітують районній державній адміністрації про стан виконання Програми.</w:t>
      </w:r>
    </w:p>
    <w:p>
      <w:pPr>
        <w:pStyle w:val="Normal"/>
        <w:numPr>
          <w:ilvl w:val="0"/>
          <w:numId w:val="0"/>
        </w:numPr>
        <w:ind w:left="0" w:right="282" w:firstLine="720"/>
        <w:jc w:val="both"/>
        <w:rPr>
          <w:lang w:val="uk-UA"/>
        </w:rPr>
      </w:pPr>
      <w:r>
        <w:rPr>
          <w:lang w:val="uk-UA"/>
        </w:rPr>
        <w:t>Управління економіки райдержадміністрації за  підсумками   року  інформує про хід виконання Програми районну раду.</w:t>
      </w:r>
    </w:p>
    <w:p>
      <w:pPr>
        <w:pStyle w:val="Normal"/>
        <w:numPr>
          <w:ilvl w:val="0"/>
          <w:numId w:val="0"/>
        </w:numPr>
        <w:ind w:left="0" w:right="282" w:firstLine="720"/>
        <w:jc w:val="both"/>
        <w:rPr>
          <w:lang w:val="uk-UA"/>
        </w:rPr>
      </w:pPr>
      <w:r>
        <w:rPr>
          <w:lang w:val="uk-UA"/>
        </w:rPr>
        <w:t xml:space="preserve">Узагальнена інформація про хід виконання заходів Програми щоквартально  надається головному управлінню економіки облдержадміністрації   та представництву  Державного комітету України з питань регуляторної політики та підприємництва у Волинській області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;Times New Roman" w:hAnsi="Times New Roman CYR;Times New Roman" w:cs="Times New Roman CYR;Times New Roman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;Times New Roman" w:hAnsi="Times New Roman CYR;Times New Roman" w:cs="Times New Roman CYR;Times New Roman"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;Times New Roman" w:hAnsi="Times New Roman CYR;Times New Roman" w:cs="Times New Roman CYR;Times New Roman"/>
      <w:b/>
      <w:bCs/>
      <w:sz w:val="36"/>
      <w:szCs w:val="20"/>
      <w:lang w:val="uk-UA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282" w:firstLine="72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16:00Z</dcterms:created>
  <dc:creator>Обласна державна адмiнiстрацi</dc:creator>
  <dc:description/>
  <dc:language>en-US</dc:language>
  <cp:lastModifiedBy>Admin3</cp:lastModifiedBy>
  <cp:lastPrinted>2002-12-11T16:53:00Z</cp:lastPrinted>
  <dcterms:modified xsi:type="dcterms:W3CDTF">2003-01-21T12:16:00Z</dcterms:modified>
  <cp:revision>2</cp:revision>
  <dc:subject/>
  <dc:title>Р І Ш Е Н Н Я</dc:title>
</cp:coreProperties>
</file>