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7375029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  <w:t>Від ________________2002року  №______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розпорядження                                            голови райдержадміністрації                                                            від 25.03.2002р. № 120 “Про                                                     утворення конкурсної комісії щодо                                          передачі в оренду водних об”єктів                                         місцевого значення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У зв”язку з кадровими  змінами внести до розпорядження голови райдержадміністрації від 25.03.2002 року №120 “Про утворення  конкурсної комісії  щодо передачі в оренду водних об”єктів місцевого значення” такі зміни: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ивести зі складу членів конкурсної комісії щодо передачі в оренду водних об”єктів - Буковську Тамару Андріївну;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вести в члени комісії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Оніщука Валерія Миколайовича – начальника районної санепідемстанції;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Лоборука Анатолія Вікторовича – начальника Володимир-Волинської експлуатаційної дільниці Луцького управління осушувальних систем;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секретаря комісії - Скіру Оксану Антонівну – заступника начальника районного відділу земельних ресурсів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Василенко   22809    </w:t>
      </w:r>
      <w:r>
        <w:rPr>
          <w:b/>
          <w:sz w:val="28"/>
        </w:rPr>
        <w:t xml:space="preserve">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3:36:00Z</dcterms:created>
  <dc:creator>1</dc:creator>
  <dc:description/>
  <dc:language>en-US</dc:language>
  <cp:lastModifiedBy>Admin3</cp:lastModifiedBy>
  <cp:lastPrinted>2002-06-14T09:36:00Z</cp:lastPrinted>
  <dcterms:modified xsi:type="dcterms:W3CDTF">2003-01-31T08:08:00Z</dcterms:modified>
  <cp:revision>4</cp:revision>
  <dc:subject/>
  <dc:title> </dc:title>
</cp:coreProperties>
</file>