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6.11.</w:t>
      </w:r>
      <w:r>
        <w:rPr/>
        <w:t xml:space="preserve">2009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. 17, п.12 Перехідних положень Земельного кодексу України,  ст. ст. 3, 5 Закону України „Про порядок виділення в натурі (на місцевості) земельних ділянок власникам земельних часток (паїв)” та заяви жителя с.Суходоли Гаврилюка Миколи Трохимовича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Гаврилюку М.Т. з невитребуваних (нерозподілених) земельних ділянок для ведення особистого селянського господарства в межах  Зарічанської  сільської ради загальною площею 2,2624 га, в тому числі  № ділянки ріллі 939,  площа  ріллі 2,05 га; № ділянки кормових угіддь 828,  площа  кормових угіддь  0,2124 г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ину Гаврилюку М.Т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Голова районної                                                                                                                   державної адміністрації                                                    Ю.МИХАЛЕЦЬ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22:00Z</dcterms:created>
  <dc:creator>amigo</dc:creator>
  <dc:description/>
  <cp:keywords/>
  <dc:language>en-US</dc:language>
  <cp:lastModifiedBy>Myroslav</cp:lastModifiedBy>
  <cp:lastPrinted>2009-04-02T11:14:00Z</cp:lastPrinted>
  <dcterms:modified xsi:type="dcterms:W3CDTF">2009-11-17T12:24:00Z</dcterms:modified>
  <cp:revision>3</cp:revision>
  <dc:subject/>
  <dc:title>Розпорядження Володамир</dc:title>
</cp:coreProperties>
</file>