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07.11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0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.17, п.4 ст.59, п.12 Перехідних положень Земельного кодексу України, ст.15 Закону України „Про оренду землі”, заяви жителів м.Володимира-Волинського Курила Володимира Вікторовича та Сенатора Володимира Володимировича про надання дозволу на розробку проекту землеустрою щодо відведення земельної ділянки 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Надати дозвіл Курилу В.В., Сенатору В.В. на розробку проекту землеустрою щодо відведення земельної ділянки площею 2,1 га під ставком та 0,36 га під прибережною смугою , яка знаходиться  біля с.Селиськи на території Зорянської сільської ради за межами населених пунктів з порушених                      земель (відпрацьовані торфорозробки) в оренду терміном на 49 років для риборозведення та організації любительської риболовлі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Василенко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23:00Z</dcterms:created>
  <dc:creator>amigo</dc:creator>
  <dc:description/>
  <cp:keywords/>
  <dc:language>en-US</dc:language>
  <cp:lastModifiedBy>Miryk</cp:lastModifiedBy>
  <cp:lastPrinted>2007-03-15T12:08:00Z</cp:lastPrinted>
  <dcterms:modified xsi:type="dcterms:W3CDTF">2007-12-04T07:39:00Z</dcterms:modified>
  <cp:revision>5</cp:revision>
  <dc:subject/>
  <dc:title>Розпорядження Володамир</dc:title>
</cp:coreProperties>
</file>