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28"/>
        </w:rPr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lang w:val="uk-UA"/>
        </w:rPr>
        <w:t>від 19.10.2007 р. № 473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нвалідів війни та сімей загиблих (померлих) військовослужбовц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ля проведення безплатного капітального ремонту будинків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980"/>
        <w:gridCol w:w="2340"/>
      </w:tblGrid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.’я та по-бать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машня адре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горі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льгов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авчук Петро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Рогожа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валід вій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минуща Ніна Юхи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Острі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дова інваліда вій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окрицька Катерина Констянти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Н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м’я загибл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анасюк Степан Данил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Коритни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валід війни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ерівник апарату райдержадміністрації                                  Юліан Гимон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4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34:00Z</dcterms:created>
  <dc:creator>Miryk</dc:creator>
  <dc:description/>
  <cp:keywords/>
  <dc:language>en-US</dc:language>
  <cp:lastModifiedBy>Miryk</cp:lastModifiedBy>
  <dcterms:modified xsi:type="dcterms:W3CDTF">2007-12-12T08:34:00Z</dcterms:modified>
  <cp:revision>2</cp:revision>
  <dc:subject/>
  <dc:title/>
</cp:coreProperties>
</file>