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ru-RU"/>
        </w:rPr>
        <w:t>01.07.</w:t>
      </w:r>
      <w:r>
        <w:rPr/>
        <w:t xml:space="preserve">2008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1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поновлення договорів оренди </w:t>
      </w:r>
    </w:p>
    <w:p>
      <w:pPr>
        <w:pStyle w:val="Heading"/>
        <w:rPr/>
      </w:pPr>
      <w:r>
        <w:rPr/>
        <w:t>земельних ділянок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.124-126 та п.12 Перехідних положень Земельного кодексу України, ст.33 Закону України „Про оренду землі”,  заяв жителів                   сіл Свійчів, Воля-Свійчівська, Галинівка поновлення термінів дії договорів оренди на земельні ділянки 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Поновити договори оренди земельних ділянок громадянам,                   які були надані в оренду згідно розпорядження голови райдержадміністрації від 03.08.2007р. №343 терміном на 1 рік з земель  резервного фонду для ведення  особистого селянського господарства на території Галинівської сільської ради, згідно з додатком 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Встановити орендну плату за використання земель в розмірі 80 гривень за 1 га  за 1 рік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 xml:space="preserve">Перший заступник голови                                                                                    районної державної 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 xml:space="preserve">                                      Ю.ДИНЬКО</w:t>
        <w:tab/>
        <w:tab/>
        <w:tab/>
      </w:r>
    </w:p>
    <w:p>
      <w:pPr>
        <w:pStyle w:val="Heading"/>
        <w:jc w:val="both"/>
        <w:rPr/>
      </w:pPr>
      <w:r>
        <w:rPr/>
        <w:t>Гжиб 22 809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30:00Z</dcterms:created>
  <dc:creator>amigo</dc:creator>
  <dc:description/>
  <cp:keywords/>
  <dc:language>en-US</dc:language>
  <cp:lastModifiedBy>Miryk</cp:lastModifiedBy>
  <cp:lastPrinted>2008-04-14T08:57:00Z</cp:lastPrinted>
  <dcterms:modified xsi:type="dcterms:W3CDTF">2008-07-10T06:00:00Z</dcterms:modified>
  <cp:revision>4</cp:revision>
  <dc:subject/>
  <dc:title>Розпорядження Володамир</dc:title>
</cp:coreProperties>
</file>