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6.01.</w:t>
      </w:r>
      <w:r>
        <w:rPr/>
        <w:t xml:space="preserve"> 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рипинення права користування                                                                     земельною ділянкою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а. статті 141 Земельного кодексу України, заяви голови селянського (фермерського) господарства Шевчука Василя Васильовича:</w:t>
        <w:tab/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припинити право користування земельною ділянкою  селянсько (фермерським) господарством Шевчука В.В. загальною площею 17,1 га, в тому числі 15,1 га ріллі та 2,0 га під сінокосами, наданою для ведення селянського (фермерського) господарства з земель запасу  в межах Зарічанської сільської ради, в урочищі „Біля Кладовища”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35:00Z</dcterms:created>
  <dc:creator>amigo</dc:creator>
  <dc:description/>
  <cp:keywords/>
  <dc:language>en-US</dc:language>
  <cp:lastModifiedBy>Miryk</cp:lastModifiedBy>
  <cp:lastPrinted>2007-01-22T09:58:00Z</cp:lastPrinted>
  <dcterms:modified xsi:type="dcterms:W3CDTF">2007-02-09T08:35:00Z</dcterms:modified>
  <cp:revision>4</cp:revision>
  <dc:subject/>
  <dc:title>Розпорядження Володамир</dc:title>
</cp:coreProperties>
</file>