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>31.10.20</w:t>
      </w:r>
      <w:r>
        <w:rPr>
          <w:lang w:val="ru-RU"/>
        </w:rPr>
        <w:t>11</w:t>
      </w:r>
      <w:r>
        <w:rPr/>
        <w:t xml:space="preserve">                  </w:t>
      </w:r>
      <w:r>
        <w:rPr>
          <w:lang w:val="ru-RU"/>
        </w:rPr>
        <w:t xml:space="preserve">          м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06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враховуючи нотаріально посвідчену згоду ТзОВ „П’ятидні на вилучення земельних ділянок, на підставі  заяв громадян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громадянам України на розробку проекту землеустрою щодо відведення земельних ділянки в розмірі середньої частки (паю) по П’ятиднівській сільській раді із земель, що перебувають у користуванні  ТзОВ „П’ятидні”, які знаходяться  на території П’ятиднівської сільської ради за межами населених пунктів, з метою наступної передачі даних земельних ділянок у власність громадянам для ведення фермерського господарства згідно додатку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2:00Z</dcterms:created>
  <dc:creator>amigo</dc:creator>
  <dc:description/>
  <cp:keywords/>
  <dc:language>en-US</dc:language>
  <cp:lastModifiedBy>Mirek</cp:lastModifiedBy>
  <cp:lastPrinted>2011-04-18T11:24:00Z</cp:lastPrinted>
  <dcterms:modified xsi:type="dcterms:W3CDTF">2011-11-02T07:07:00Z</dcterms:modified>
  <cp:revision>4</cp:revision>
  <dc:subject/>
  <dc:title>Розпорядження Володамир</dc:title>
</cp:coreProperties>
</file>