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uk-UA"/>
        </w:rPr>
      </w:pPr>
      <w:r>
        <w:rPr>
          <w:b/>
          <w:spacing w:val="8"/>
          <w:sz w:val="28"/>
          <w:szCs w:val="28"/>
          <w:lang w:val="uk-UA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9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29</w:t>
      </w:r>
      <w:r>
        <w:rPr>
          <w:sz w:val="28"/>
          <w:lang w:val="uk-UA"/>
        </w:rPr>
        <w:t xml:space="preserve"> листопада 2011 року          м. Володимир-Волинський                        №   </w:t>
      </w:r>
      <w:r>
        <w:rPr>
          <w:sz w:val="28"/>
        </w:rPr>
        <w:t>680</w:t>
      </w:r>
    </w:p>
    <w:p>
      <w:pPr>
        <w:pStyle w:val="Normal"/>
        <w:tabs>
          <w:tab w:val="clear" w:pos="709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нагородження Грамотою голови </w:t>
      </w:r>
    </w:p>
    <w:p>
      <w:pPr>
        <w:pStyle w:val="Normal"/>
        <w:tabs>
          <w:tab w:val="clear" w:pos="709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TextBody"/>
        <w:spacing w:lineRule="auto" w:line="360"/>
        <w:ind w:left="0" w:right="-79" w:hanging="0"/>
        <w:rPr>
          <w:i/>
          <w:i/>
          <w:iCs/>
          <w:sz w:val="28"/>
          <w:szCs w:val="36"/>
          <w:lang w:val="uk-UA"/>
        </w:rPr>
      </w:pPr>
      <w:r>
        <w:rPr>
          <w:i/>
          <w:iCs/>
          <w:sz w:val="28"/>
          <w:szCs w:val="36"/>
          <w:lang w:val="uk-UA"/>
        </w:rPr>
      </w:r>
    </w:p>
    <w:p>
      <w:pPr>
        <w:pStyle w:val="Normal"/>
        <w:ind w:right="-91" w:firstLine="709"/>
        <w:jc w:val="both"/>
        <w:rPr/>
      </w:pPr>
      <w:r>
        <w:rPr>
          <w:sz w:val="28"/>
          <w:szCs w:val="36"/>
          <w:lang w:val="uk-UA"/>
        </w:rPr>
        <w:t>За сумлінне виконання професійних обов’язків, посильний вклад у справу розбудови та реформування Збройних Сил України нагородити Грамотами</w:t>
      </w:r>
      <w:r>
        <w:rPr>
          <w:sz w:val="28"/>
          <w:lang w:val="uk-UA"/>
        </w:rPr>
        <w:t xml:space="preserve"> голови районної державної адміністрації:</w:t>
      </w:r>
    </w:p>
    <w:p>
      <w:pPr>
        <w:pStyle w:val="Normal"/>
        <w:ind w:right="-9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284"/>
        <w:gridCol w:w="5118"/>
      </w:tblGrid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 xml:space="preserve">Литвина Романа Денисовича                             </w:t>
            </w:r>
          </w:p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szCs w:val="28"/>
                <w:lang w:val="ru-RU"/>
              </w:rPr>
              <w:t xml:space="preserve">майора, заступника військового комісара </w:t>
            </w:r>
            <w:r>
              <w:rPr>
                <w:szCs w:val="28"/>
              </w:rPr>
              <w:t>начальника мобілізаційного відділення                                                            Володимир-Волинського  об</w:t>
            </w:r>
            <w:r>
              <w:rPr>
                <w:szCs w:val="28"/>
                <w:lang w:val="ru-RU"/>
              </w:rPr>
              <w:t>'</w:t>
            </w:r>
            <w:r>
              <w:rPr>
                <w:szCs w:val="28"/>
              </w:rPr>
              <w:t xml:space="preserve">єднаного </w:t>
            </w:r>
          </w:p>
          <w:p>
            <w:pPr>
              <w:pStyle w:val="Style12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районного військового комісаріату;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 xml:space="preserve">Дудніка Дмитра Олексійовича                                                                          </w:t>
            </w:r>
          </w:p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TextBodyIndent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майора, начальника відділення офіцерів </w:t>
            </w:r>
          </w:p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запасу і кадрів Володимир-Волинського  об'єднаного районного військового комісаріату;</w:t>
            </w:r>
          </w:p>
        </w:tc>
      </w:tr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/>
              <w:t>В</w:t>
            </w:r>
            <w:r>
              <w:rPr>
                <w:lang w:val="ru-RU"/>
              </w:rPr>
              <w:t xml:space="preserve">олошина </w:t>
            </w:r>
            <w:r>
              <w:rPr/>
              <w:t xml:space="preserve">Анатолія Володимировича                   </w:t>
            </w:r>
            <w:r>
              <w:rPr>
                <w:lang w:val="ru-RU"/>
              </w:rPr>
              <w:t xml:space="preserve">                                      </w:t>
            </w:r>
          </w:p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прапорщика, старшого спеціаліста служби захисту зв'язку військової частини А 2331;</w:t>
            </w:r>
          </w:p>
        </w:tc>
      </w:tr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TextBodyIndent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мельян Світлану Веніамінівну    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цівника Збройних Сил України, інспектора стройової частини військової частини А 2331;</w:t>
            </w:r>
          </w:p>
        </w:tc>
      </w:tr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усяк Тамару Володимирівну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працівника Збройних Сил України, інспектора відділення особового складу військової частини А 2331;</w:t>
            </w:r>
          </w:p>
        </w:tc>
      </w:tr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зуряка Володимира Петровича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тупника командира артилерійського дивізіону військової частини А 2331;</w:t>
            </w:r>
          </w:p>
        </w:tc>
      </w:tr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иту Наталію Віталіївну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олдата </w:t>
            </w:r>
            <w:r>
              <w:rPr>
                <w:sz w:val="28"/>
                <w:szCs w:val="28"/>
                <w:lang w:val="ru-RU"/>
              </w:rPr>
              <w:t>військової частини А 2331;</w:t>
            </w:r>
          </w:p>
        </w:tc>
      </w:tr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</w:rPr>
              <w:t>Чайку Ігоря Олексійовича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а командира полку з тилу військової частини А 3866;</w:t>
            </w:r>
          </w:p>
        </w:tc>
      </w:tr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донця Руслана Миколайовича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а командира технічної батареї військової частини А 3866;</w:t>
            </w:r>
          </w:p>
        </w:tc>
      </w:tr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ища Євгена Васильовича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а зенітної обслуги 3 зенітної ракетної батареї військової частини А3866;</w:t>
            </w:r>
          </w:p>
        </w:tc>
      </w:tr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ишину Аліну Сергіївну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іотелеграфіста - планшетиста військової частини А 3866;</w:t>
            </w:r>
          </w:p>
        </w:tc>
      </w:tr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єнка Івана Олександровича</w:t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</w:t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дія-електрика військової частини  </w:t>
            </w:r>
          </w:p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 3866.</w:t>
            </w:r>
          </w:p>
        </w:tc>
      </w:tr>
      <w:tr>
        <w:trPr>
          <w:trHeight w:val="322" w:hRule="atLeast"/>
        </w:trPr>
        <w:tc>
          <w:tcPr>
            <w:tcW w:w="467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Style12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5118" w:type="dxa"/>
            <w:tcBorders/>
          </w:tcPr>
          <w:p>
            <w:pPr>
              <w:pStyle w:val="Style12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                   В. СКУ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4 63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276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Вміст таблиці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21:00Z</dcterms:created>
  <dc:creator>орг в</dc:creator>
  <dc:description/>
  <cp:keywords/>
  <dc:language>en-US</dc:language>
  <cp:lastModifiedBy>Mirek</cp:lastModifiedBy>
  <cp:lastPrinted>2011-11-28T15:24:00Z</cp:lastPrinted>
  <dcterms:modified xsi:type="dcterms:W3CDTF">2011-11-30T10:06:00Z</dcterms:modified>
  <cp:revision>10</cp:revision>
  <dc:subject/>
  <dc:title> </dc:title>
</cp:coreProperties>
</file>