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</w:t>
            </w:r>
            <w:r>
              <w:rPr>
                <w:szCs w:val="28"/>
              </w:rPr>
              <w:t xml:space="preserve"> квітня 2011 року № </w:t>
            </w:r>
            <w:r>
              <w:rPr>
                <w:szCs w:val="28"/>
                <w:lang w:val="en-US"/>
              </w:rPr>
              <w:t>212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60" w:after="60"/>
        <w:ind w:right="720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Cs w:val="28"/>
          <w:lang w:val="ru-RU"/>
        </w:rPr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відзначення  в районі у 2011 році знаменних і пам’ятних дат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в’язаних з подіями Великої Вітчизняної війни  1941 - 1945 рокі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1.Забезпечити виконання законодавчих актів з питань соціального захисту ветеранів Великої Вітчизняної війни 1941 - 1945 років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. Забезпечити своєчасну виплату щорічної разової грошової допомоги ветеранам війни, передбаченої законами України “Про статус ветеранів війни, гарантії їх соціального захисту” та “Про жертви нацистських переслідувань”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райдержадміністрації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5 травня 2011 року 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Організувати відвідування керівництвом органів виконавчої влади та місцевого самоврядування ветеранів війни за місцем їх проживання та у стаціонарному відділенні села Льотнич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праці та соціального захисту населення райдержадміністрації, виконкоми Устилузької міської та сільських рад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9 травня 2011 року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4. Вивчити потреби та здійснити обстеження матеріально-побутових умов проживання одиноких ветеранів війни, сімей загиблих, жертв нацистських переслідувань для надання їм соціально-побутової допомоги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праці та соціального захисту населення райдержадміністрації, виконкоми Устилузької міської та сільських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5. Залучити до надання допомоги ветеранам війни, учасникам партизанського руху, підпілля, жертвам нацистських переслідувань підприємства різних форм власності, установи, організації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конкоми Устилузької міської та сільських рад, управління агропромислового розвитку, відділ економік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6.Забезпечити проведення ремонту житлових будинків і квартир ветеранів війни, виділення їм твердого палива та скрапленого газу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7. У встановленому законодавством порядку передбачити у районному  бюджеті кошти на фінансову підтримку громадських організацій ветеранів для забезпечення їх статутної діяльності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праці та соціального захисту населення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8. Забезпечити відповідно до законодавства проведення щорічного медичного  обстеження   і   диспансеризації  ветеранів  війни  та  за  потреби   ї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спіталізацію в першочерговому порядку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-Волинська центральна районна лікар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1 року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Cs w:val="28"/>
        </w:rPr>
        <w:t xml:space="preserve">9. </w:t>
      </w:r>
      <w:r>
        <w:rPr/>
        <w:t>Розглянути під час формування місцевих бюджетів питання щодо збільшення видатків для забезпечення ветеранів війни медичними препаратам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коми Устилузької міської та сільських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1 року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0. Забезпечити відповідно до законодавства першочергове безоплатне зубопротезування для  ветеранів війни та одержання ними ліків за рецептам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райдержадміністрації, Володимир-Волинська центральна районна лікар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1 року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1. Забезпечити участь в урочистих зборах та святковому концерті делегації ветеранів війни району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6 травня  201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2. Забезпечити підготовку та проведення в населених пунктах району урочистих заходів, присвячених Дню Перемоги, Дню скорботи та вшанування пам’яті жертв війни в Україні,  Дням визволення України та Волинської області від фашистських загарбників, Дню партизанської слави за участю ветеранів, учасників партизанського руху, підпілля, представників влади, трудових колективів, молоді та громадськості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Виконкоми Устилузької міської та сільських рад, відділи культури та туризму, освіти, сектор з питань внутрішньої політики та зв’язків з громадськістю апарату райдержадміністрації,   громадської організації ветеранів України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ротягом 20</w:t>
            </w:r>
            <w:r>
              <w:rPr>
                <w:szCs w:val="28"/>
                <w:lang w:val="en-US"/>
              </w:rPr>
              <w:t>11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3. Підготувати пропозиції щодо вручення ветеранам війни, що проживають у районі відзнак обласної влад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головний спеціаліст з мобілізаційної роботи апарату райдержадміністрації, громадська організація ветеранів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9 травня 2011 року.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4. Провести у навчальних закладах району тематичні уроки, лекції, години пам’яті, бесіди з історії Великої Вітчизняної війни 1941 - 1945 років за участю ветеранів, екскурсії до музеїв, походи місцями бойової слави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відділ освіти райдержадміністрації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1 року.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5. Поповнити музеї та кімнати Бойової Слави навчальних закладів матеріалами, що висвітлюють події на Волині у роки Великої Вітчизняної війни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відділ освіти райдержадміністрації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1 року.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Cs w:val="28"/>
        </w:rPr>
        <w:t>16. Організувати виставки мемуарної та історичної літератури в бібліотеках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культури та туризму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– червень 2011 року.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Cs w:val="28"/>
        </w:rPr>
        <w:t>17. Забезпечити упорядкування меморіалів, пам’ятників, братських могил та інших місць поховання загиблих захисників Вітчизни, меморіальних дошок, музеїв, кімнат бойової слав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відділи будівництва та архітектури, житлово-комунального господарства та розвитку інфраструктури, освіти райдержадміністрації, виконкоми Устилузької міської та сільських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1 року.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8. Організувати проведення спортивно-масових та фізкультурно-оздоровчих заходів, присвячених Дню Перемоги та 70-річчю початку Великої Вітчизняної війни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відділ у справах сім’ї, молоді та спорту райдержадміністрації, виконкоми Устилузької міської та сільських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– червень 2011 року.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9. Організувати та провести </w:t>
      </w:r>
      <w:r>
        <w:rPr>
          <w:szCs w:val="28"/>
          <w:lang w:val="en-US"/>
        </w:rPr>
        <w:t>VI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Міжнародний легкоатлетичний пробіг до Дня Перемоги та легкоатлетичний пробіг </w:t>
      </w:r>
      <w:r>
        <w:rPr>
          <w:szCs w:val="28"/>
          <w:lang w:val="ru-RU"/>
        </w:rPr>
        <w:t>“</w:t>
      </w:r>
      <w:r>
        <w:rPr>
          <w:szCs w:val="28"/>
        </w:rPr>
        <w:t>Естафета пам’яті</w:t>
      </w:r>
      <w:r>
        <w:rPr>
          <w:szCs w:val="28"/>
          <w:lang w:val="ru-RU"/>
        </w:rPr>
        <w:t>”</w:t>
      </w:r>
      <w:r>
        <w:rPr>
          <w:szCs w:val="28"/>
        </w:rPr>
        <w:t xml:space="preserve"> до </w:t>
      </w:r>
      <w:r>
        <w:rPr/>
        <w:t xml:space="preserve">Дня скорботи та вшанування пам’яті жертв війни в Україні </w:t>
      </w:r>
      <w:r>
        <w:rPr>
          <w:szCs w:val="28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відділ у справах сім’ї, молоді та спорту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 травня, 22 червня 2011 року.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0. Забезпечити придбання та організація урочистого покладання квітів до пам’ятників та пам’ятних місць пов’язаних із подіями Великої Вітчизняної війни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1 року.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1. Організувати у архівному відділі райдержадміністрації виставку на тему: “Волинь у роки війни (до 70-річчя початку Великої Вітчизняної війни)”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рхівний відділ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рвень 2011 року. 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22. Забезпечити участь делегації району в обласному зльоті партизанів і підпільників періоду Великої Вітчизняної війни, які діяли на території області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праці та соціального захисту населення, сектор з питань внутрішньої політики та зв’язків з громадськістю апарату райдержадміністрації, громадська організація ветеранів України </w:t>
            </w:r>
          </w:p>
          <w:p>
            <w:pPr>
              <w:pStyle w:val="Normal"/>
              <w:rPr/>
            </w:pPr>
            <w:r>
              <w:rPr/>
              <w:t xml:space="preserve">22 вересня 2011 року.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3. Забезпечити всебічне висвітлення у засобах масової інформації заходів з відзначення  в районі у 2011 році знаменних і пам’ятних дат, пов’язаних з подіями Великої Вітчизняної війни  1941 - 1945 років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дакції місцевих ЗМІ, сектор з питань внутрішньої політики та зв’язків з громадськістю райдержадміністрації  </w:t>
              <w:br/>
              <w:t xml:space="preserve">протягом 2011 року.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Cs w:val="28"/>
        </w:rPr>
        <w:t>24. Забезпечити у місцях проведення заходів з відзначення  в районі у 2011 році знаменних і пам’ятних дат, пов’язаних з подіями Великої Вітчизняної війни  1941 - 1945 років, охорону громадського порядку,  медичний супровід та належний санітарно-епідемічний стан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Cs w:val="20"/>
              </w:rPr>
              <w:t>головний спеціаліст з питань мобілізаційної роботи апарату райдержадміністрації, Володимир – Волинська центральна районна лікарня та санітарно-епідеміологічна станція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1 року.  </w:t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38:00Z</dcterms:created>
  <dc:creator>1</dc:creator>
  <dc:description/>
  <cp:keywords/>
  <dc:language>en-US</dc:language>
  <cp:lastModifiedBy>Myroslav</cp:lastModifiedBy>
  <cp:lastPrinted>2011-04-15T14:27:00Z</cp:lastPrinted>
  <dcterms:modified xsi:type="dcterms:W3CDTF">2011-05-06T05:43:00Z</dcterms:modified>
  <cp:revision>11</cp:revision>
  <dc:subject/>
  <dc:title>ЗАТВЕРДЖЕНО</dc:title>
</cp:coreProperties>
</file>