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орядку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заплідненню корів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Володимир – Волинська районна державна адміністрація в особі голови, Скуби Валентина Михайловича, з одного боку, та Виконав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заплідненню корів в особистих селянських господарствах Володимир – Волинського району згідно зведеної відомості за ____________ місяць 20__ року, станом на ____________20__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 грн (_________________________________)</w:t>
      </w:r>
    </w:p>
    <w:p>
      <w:pPr>
        <w:pStyle w:val="14"/>
        <w:jc w:val="both"/>
        <w:rPr/>
      </w:pPr>
      <w:r>
        <w:rPr/>
        <w:t xml:space="preserve">                       </w:t>
      </w: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одимир – Волинської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Скуба В. М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__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20__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5:00Z</dcterms:created>
  <dc:creator>Myroslav</dc:creator>
  <dc:description/>
  <cp:keywords/>
  <dc:language>en-US</dc:language>
  <cp:lastModifiedBy>Myroslav</cp:lastModifiedBy>
  <dcterms:modified xsi:type="dcterms:W3CDTF">2011-03-03T12:25:00Z</dcterms:modified>
  <cp:revision>2</cp:revision>
  <dc:subject/>
  <dc:title/>
</cp:coreProperties>
</file>