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8.02.</w:t>
      </w:r>
      <w:r>
        <w:rPr>
          <w:sz w:val="28"/>
          <w:szCs w:val="28"/>
          <w:lang w:val="uk-UA"/>
        </w:rPr>
        <w:t>2011 р.№</w:t>
      </w:r>
      <w:r>
        <w:rPr>
          <w:sz w:val="28"/>
          <w:szCs w:val="28"/>
        </w:rPr>
        <w:t xml:space="preserve"> 7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ристання коштів районного бюджету для здешевл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тості штучного запліднення корів і нетелів у особист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их господарствах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рядок використання коштів районного бюджету для здешевлення вартості штучного запліднення корів і нетелів у особистих селянських господарствах району розроблений на виконання рішення районної ради від 27 грудня 2010 року № 2/15 «Про Програму розвитку сільських територій Володимир – Волинського району на 2011-2015 роки» з метою підвищення рівня селекційно – племінної роботи та відтворення поголів’я, прискорення формування чистопорідних та високопродуктивних стад корів в особистих селянських господарств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 Порядок використання коштів, передбачених в районному бюджеті на здешевлення вартості штучного запліднення корів і нетелів</w:t>
      </w:r>
      <w:r>
        <w:rPr>
          <w:spacing w:val="1"/>
          <w:sz w:val="28"/>
          <w:szCs w:val="28"/>
        </w:rPr>
        <w:t xml:space="preserve"> для власників особистих селянських господарств (далі – Порядок)</w:t>
      </w:r>
      <w:r>
        <w:rPr>
          <w:sz w:val="28"/>
          <w:szCs w:val="28"/>
        </w:rPr>
        <w:t xml:space="preserve"> розроблений відповідно до статей 7, 91 Бюджетного кодексу України, статті 2 Закону України "Про місцеві державні адміністрації", на виконання рішень районної ради від 27 грудня 2010 року № 2/15 “Про програму </w:t>
      </w:r>
      <w:r>
        <w:rPr>
          <w:sz w:val="28"/>
          <w:szCs w:val="28"/>
          <w:lang w:val="uk-UA"/>
        </w:rPr>
        <w:t>розвитку сільських територій Володимир-Волинського району на 2011 – 2015 роки»</w:t>
      </w:r>
      <w:r>
        <w:rPr>
          <w:sz w:val="28"/>
          <w:szCs w:val="28"/>
        </w:rPr>
        <w:t xml:space="preserve"> та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удня 2010 року  № 2/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бюджет на 2011 рік" .</w:t>
      </w:r>
    </w:p>
    <w:p>
      <w:pPr>
        <w:pStyle w:val="TextBodyIndent"/>
        <w:ind w:left="283" w:firstLine="720"/>
        <w:rPr/>
      </w:pPr>
      <w:r>
        <w:rPr>
          <w:sz w:val="28"/>
          <w:szCs w:val="28"/>
        </w:rPr>
        <w:t>1.2. Порядок визначає і регулює механізм надання і використання коштів з районного бюджету на здешевлення вартості штучного запліднення корів і нетелів</w:t>
      </w:r>
      <w:r>
        <w:rPr>
          <w:spacing w:val="1"/>
          <w:sz w:val="28"/>
          <w:szCs w:val="28"/>
        </w:rPr>
        <w:t xml:space="preserve"> для </w:t>
      </w:r>
      <w:r>
        <w:rPr>
          <w:sz w:val="28"/>
          <w:szCs w:val="28"/>
        </w:rPr>
        <w:t>власників особистих селянських господарств (далі - ОСГ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орядок розроблений з метою довести питому вагу штучного осіменіння в 2011 році до 20 відсотків а в послідуючих роках збільшувати цей показник щорічно на 5 відсотків, при цьому буде використовуватися сперма бугаїв – плідників оцінених за якістю потомства та занесених до Каталогу бугаїв. Це дасть можливість в найближчому майбутньому підвищити надій на корову на 800-1000 літрів при тому ж використанні кормів, збільшити прирости молодняку ВРХ, одержати високопродуктивних тварин, а відтак збільшити валове виробництво молока в ОСГ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Головним розпорядником коштів Програми є Володимир-Волинська районна державна адміністрація, а відповідальним виконавцем Програми є управління агропромислового розвитку райдержадміністрації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uk-UA"/>
        </w:rPr>
        <w:t>2.Надання</w:t>
      </w:r>
      <w:r>
        <w:rPr>
          <w:sz w:val="28"/>
          <w:szCs w:val="28"/>
        </w:rPr>
        <w:t xml:space="preserve"> і використання коштів з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На реалізацію Програми виділено з районного бюджету кошти в сумі 20 тисяч гривень за рахунок яких здешевлюється вартість штучного запліднення корів і нетелів для власників ОСГ на 25 гривень за кожну запліднену голову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айонна державна адміністрація заключає договір з Волинським облплемпідприємством на проведення штучного запліднення корів і нетелів в ОСГ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</w:r>
      <w:r>
        <w:rPr>
          <w:sz w:val="28"/>
          <w:szCs w:val="28"/>
        </w:rPr>
        <w:t xml:space="preserve"> Інформація про </w:t>
      </w:r>
      <w:r>
        <w:rPr>
          <w:sz w:val="28"/>
          <w:szCs w:val="28"/>
          <w:lang w:val="uk-UA"/>
        </w:rPr>
        <w:t>здешевлення вартості штучного запліднення корів і нетелів в ОСГ</w:t>
      </w:r>
      <w:r>
        <w:rPr>
          <w:sz w:val="28"/>
          <w:szCs w:val="28"/>
        </w:rPr>
        <w:t xml:space="preserve"> оприлюднюється в друкованих засобах масової інформації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4. Для одержання відшкодування по штучному заплідненню Волинське облплемпідприємство подає наступні докумен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ідомість спарованих корів в розрізі пунктів штучного запліднення, затверджених головою сільської ради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зведену відомість спарованих корів, затверджену директором Волинського облплемпідприємства (додаток 2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акт приймання-передачі виконаних робіт по штучному заплідненню корів в індивідуальному секторі (додаток 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ошти згідно помісячного розпису перераховуються із районного бюджету на рахунок Волинського облплем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 Контроль за використанням коштів.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 коштів здійснює постійна комісія районної ради з питань сільського господарства, продовольства, екології та раціонального використання природних ресурс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Ефективність використання коштів.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забезпечить поліпшення якості потомства, дасть можливість відмовитись на перспективу від використання ресурсів низької генетичної якості, підвищить економічну ефективність та конкурентну спроможність молочного скотарства, зокрема одержанню в середньому від корови 3800-4200 кілограмів молока на рік при зменшенні на 9-16 відсотків витрат кормів і знизить на 35-38 відсотків собівартість молока.</w:t>
      </w:r>
    </w:p>
    <w:p>
      <w:pPr>
        <w:pStyle w:val="Normal"/>
        <w:tabs>
          <w:tab w:val="clear" w:pos="708"/>
          <w:tab w:val="left" w:pos="708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7:00Z</dcterms:created>
  <dc:creator>Myroslav</dc:creator>
  <dc:description/>
  <cp:keywords/>
  <dc:language>en-US</dc:language>
  <cp:lastModifiedBy>Myroslav</cp:lastModifiedBy>
  <dcterms:modified xsi:type="dcterms:W3CDTF">2011-03-03T12:27:00Z</dcterms:modified>
  <cp:revision>2</cp:revision>
  <dc:subject/>
  <dc:title/>
</cp:coreProperties>
</file>