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7.</w:t>
      </w:r>
      <w:r>
        <w:rPr/>
        <w:t>12.20</w:t>
      </w:r>
      <w:r>
        <w:rPr>
          <w:lang w:val="ru-RU"/>
        </w:rPr>
        <w:t>11</w:t>
      </w:r>
      <w:r>
        <w:rPr/>
        <w:t xml:space="preserve">                 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5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затвердження проекту землеустрою</w:t>
      </w:r>
    </w:p>
    <w:p>
      <w:pPr>
        <w:pStyle w:val="Heading"/>
        <w:rPr/>
      </w:pPr>
      <w:r>
        <w:rPr/>
        <w:t xml:space="preserve">та передачу у власність  земельних ділянок                                              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статей 17,</w:t>
      </w:r>
      <w:r>
        <w:rPr>
          <w:lang w:val="ru-RU"/>
        </w:rPr>
        <w:t xml:space="preserve"> 19, 22, 31, 81, 116, </w:t>
      </w:r>
      <w:r>
        <w:rPr/>
        <w:t>118, 121 та п.12 розділу Х Перехідних положень Земельного кодексу України, статей 7, 13 Закону України „Про фермерське господарство”,</w:t>
      </w:r>
      <w:r>
        <w:rPr>
          <w:lang w:val="ru-RU"/>
        </w:rPr>
        <w:t xml:space="preserve"> </w:t>
      </w:r>
      <w:r>
        <w:rPr/>
        <w:t xml:space="preserve">статей  13, 20, 22, 25, 50 Закону України „Про землеустрій”, на підставі заяви жительки м.Київ Діброви Валентини Вікторівни:                        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1. Затвердити проект землеустрою щодо відведення земельних ділянок Діброві Валентині Вікторівні загальною площею 6,3986 га ріллі, в тому числі земельної ділянки площею 2,5796 га ріллі та земельної ділянки площею 3,8190 га ріллі, із земель не наданих  у власність або користування, які знаходяться за межами населених пунктів в урочищі „Біля ферми № 1” на території П’ятиднівської сільської ради.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. Передати безоплатно у власність громадянці Діброві Валентині Вікторівні земельні ділянки загальною площею 6,3986 га ріллі, в тому числі земельну ділянку площею 2,5796 га ріллі та земельну ділянку площею 3,8190 га ріллі із земель не наданих у власність або користування, які знаходяться за межами населених пунктів в урочищі „Біля ферми № 1” на території П’ятиднівської сільської ради для ведення фермерського господарств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Голова районної державної </w:t>
      </w:r>
    </w:p>
    <w:p>
      <w:pPr>
        <w:pStyle w:val="Heading"/>
        <w:jc w:val="left"/>
        <w:rPr/>
      </w:pPr>
      <w:r>
        <w:rPr/>
        <w:t>адміністрації</w:t>
        <w:tab/>
        <w:tab/>
        <w:tab/>
        <w:tab/>
        <w:t xml:space="preserve">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50:00Z</dcterms:created>
  <dc:creator>amigo</dc:creator>
  <dc:description/>
  <cp:keywords/>
  <dc:language>en-US</dc:language>
  <cp:lastModifiedBy>Mirek</cp:lastModifiedBy>
  <cp:lastPrinted>2011-12-28T14:52:00Z</cp:lastPrinted>
  <dcterms:modified xsi:type="dcterms:W3CDTF">2011-12-29T06:30:00Z</dcterms:modified>
  <cp:revision>6</cp:revision>
  <dc:subject/>
  <dc:title>Розпорядження Володамир</dc:title>
</cp:coreProperties>
</file>