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6.05.</w:t>
      </w:r>
      <w:r>
        <w:rPr>
          <w:sz w:val="28"/>
          <w:szCs w:val="28"/>
          <w:lang w:val="uk-UA"/>
        </w:rPr>
        <w:t>2011 року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          м. Володимир-Волинський                                 № </w:t>
      </w:r>
      <w:r>
        <w:rPr>
          <w:sz w:val="28"/>
          <w:szCs w:val="28"/>
          <w:lang w:val="en-US"/>
        </w:rPr>
        <w:t>36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надання Данилюку Володимиру Сергійович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усу дитини - сир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2 Закону України «Про місцеві державні адміністрації», Закону України «Про забезпечення організаційно-правових умов соціального захисту дітей–сиріт та дітей, позбавлених батьківського піклування», Указу Президента України від 11.07.2005 № 1086 «Про першочергові заходи щодо захисту прав дітей», пунктів 21, 2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«Питання діяльності органів опіки та піклування, пов’язаної із захистом прав дитини», на підставі свідоцтв про смерть Данилюка Сергія Володимировича серії І-ЕГ №030851 від 12.03.2007 та Данилюк Світлани Василівни серії І-ЕГ №110365 від 12.05.2011, з метою захисту прав та законних інтересів малолітнього Данилюка Володимира Сергійович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Надати Данилюку Володимиру Сергійовичу, 20.07.1998 року народження, статус дитини - сирот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у справах дітей райдержадміністрації (Смоляр О.А.) вжити заходів щодо влаштування дити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районної державної адміністрації Верка А.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нкарук 21 37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Верко А.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Романюк С.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відділу у справ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  райдержадміністрації                                                      Смоляр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ний спеціаліст відділу у справ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 райдержадміністрації                                                       Шинкарук В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юридичного відді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райдержадміністрації                                                  Захарчук М.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сектору контрол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парату райдержадміністрації                                                   Губерук  Г.С.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17:00Z</dcterms:created>
  <dc:creator>Dity</dc:creator>
  <dc:description/>
  <cp:keywords/>
  <dc:language>en-US</dc:language>
  <cp:lastModifiedBy>Mirek</cp:lastModifiedBy>
  <cp:lastPrinted>2010-10-21T09:35:00Z</cp:lastPrinted>
  <dcterms:modified xsi:type="dcterms:W3CDTF">2011-05-27T11:35:00Z</dcterms:modified>
  <cp:revision>34</cp:revision>
  <dc:subject/>
  <dc:title>                                                    </dc:title>
</cp:coreProperties>
</file>