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05.</w:t>
      </w:r>
      <w:r>
        <w:rPr>
          <w:sz w:val="28"/>
          <w:szCs w:val="28"/>
          <w:lang w:val="uk-UA"/>
        </w:rPr>
        <w:t xml:space="preserve">2011року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    м. Володимир-Волинський                                №</w:t>
      </w:r>
      <w:r>
        <w:rPr>
          <w:sz w:val="28"/>
          <w:szCs w:val="28"/>
          <w:lang w:val="en-US"/>
        </w:rPr>
        <w:t xml:space="preserve"> 25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дозволу Горіній Л.М. на вчи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чину від імені малолітнього син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</w:t>
      </w:r>
      <w:r>
        <w:rPr>
          <w:sz w:val="28"/>
          <w:szCs w:val="28"/>
          <w:lang w:val="uk-UA"/>
        </w:rPr>
        <w:t>ст.12 Закону України «Про основи соціального захисту бездомних громадян і безпритульних дітей»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згідно рішення комісії з питань захисту прав дитини від 18.05.2011 №5/1 «Про надання дозволу на вчинення правочину від імені малолітнього сина», на підставі заяви жительки села Рокитниця Володимир – Волинського району Горіної Лесі Михайлівни та свідоцтва про смерть Ярмощука Руслана Федоровича (серія І-ЕГ №093771 від 07.04.2010), з метою захисту прав та законних інтересів малолітнього Ярмощука Владислава Руслановича, 04.06.2005 року народ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законному представнику – матері Горіній Лесі Михайлівні  на здійснення правочину щодо продажу або обміну квартири, яка розміщена за адресою: м.Нововолинськ, 5-й мікрорайон 3/40, від імені малолітнього сина Ярмощука Владислава Руслановича, частина якої належить йому на праві приватної власності відповідно до свідоцтва про право на спадщину за закон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Шинкарук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6:00Z</dcterms:created>
  <dc:creator>Dity</dc:creator>
  <dc:description/>
  <cp:keywords/>
  <dc:language>en-US</dc:language>
  <cp:lastModifiedBy>Mirek</cp:lastModifiedBy>
  <cp:lastPrinted>2010-11-19T11:45:00Z</cp:lastPrinted>
  <dcterms:modified xsi:type="dcterms:W3CDTF">2011-05-27T09:22:00Z</dcterms:modified>
  <cp:revision>7</cp:revision>
  <dc:subject/>
  <dc:title>                                                    </dc:title>
</cp:coreProperties>
</file>